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8610</wp:posOffset>
            </wp:positionH>
            <wp:positionV relativeFrom="paragraph">
              <wp:posOffset>22225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55880</wp:posOffset>
                </wp:positionV>
                <wp:extent cx="4380230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  <w:t>CZECH AEROBIC CHAMPIONSHIP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IBEREC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-4 OCTO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59.15pt;mso-wrap-distance-left:9.05pt;mso-wrap-distance-right:9.05pt;mso-wrap-distance-top:0pt;mso-wrap-distance-bottom:0pt;margin-top:4.4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6"/>
                          <w:szCs w:val="26"/>
                          <w:lang w:val="en-US"/>
                        </w:rPr>
                        <w:t>CZECH AEROBIC CHAMPIONSHIP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6"/>
                          <w:szCs w:val="26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>LIBEREC -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>3-4 OCTOBER 2015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3</w:t>
      </w:r>
      <w:r>
        <w:rPr>
          <w:rFonts w:cs="Arial" w:ascii="Arial" w:hAnsi="Arial"/>
          <w:b/>
          <w:color w:val="FF0000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lang w:val="en-GB"/>
        </w:rPr>
        <w:t xml:space="preserve"> Septem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9464159"/>
            <w:bookmarkStart w:id="1" w:name="__Fieldmark__0_3946415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9464159"/>
            <w:bookmarkStart w:id="3" w:name="__Fieldmark__1_3946415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4" w:name="__Fieldmark__2_39464159"/>
            <w:bookmarkStart w:id="5" w:name="__Fieldmark__2_39464159"/>
            <w:bookmarkEnd w:id="5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9464159"/>
            <w:bookmarkStart w:id="7" w:name="__Fieldmark__3_3946415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9464159"/>
            <w:bookmarkStart w:id="9" w:name="__Fieldmark__4_3946415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9464159"/>
            <w:bookmarkStart w:id="11" w:name="__Fieldmark__5_3946415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12" w:name="__Fieldmark__6_39464159"/>
            <w:bookmarkStart w:id="13" w:name="__Fieldmark__6_39464159"/>
            <w:bookmarkEnd w:id="13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9464159"/>
            <w:bookmarkStart w:id="15" w:name="__Fieldmark__7_3946415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Int. Airport Prague -Liberec-Int. Airport Pragu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  <w:t>at 25€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27:00Z</dcterms:created>
  <dc:creator>Organisationskomitee</dc:creator>
  <dc:description/>
  <cp:keywords/>
  <dc:language>en-US</dc:language>
  <cp:lastModifiedBy>Česká gymnastická federace</cp:lastModifiedBy>
  <cp:lastPrinted>2011-04-21T16:59:00Z</cp:lastPrinted>
  <dcterms:modified xsi:type="dcterms:W3CDTF">2015-06-26T12:02:00Z</dcterms:modified>
  <cp:revision>4</cp:revision>
  <dc:subject/>
  <dc:title> </dc:title>
</cp:coreProperties>
</file>