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73845</wp:posOffset>
            </wp:positionH>
            <wp:positionV relativeFrom="paragraph">
              <wp:posOffset>58420</wp:posOffset>
            </wp:positionV>
            <wp:extent cx="81026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58420</wp:posOffset>
                </wp:positionV>
                <wp:extent cx="1247775" cy="769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260" cy="7353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8" t="-142" r="-98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73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4.6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260" cy="73533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8" t="-142" r="-98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735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6280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628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CZECH AEROBIC OPEN 2016 /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ZLÍN -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0-13 MARCH 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49.4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CZECH AEROBIC OPEN 2016 /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ZLÍN - CZECH REPUBLI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10-13 MARCH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zech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Zatopkova 100/2, 160 17 Praha 6, Czech Republ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Tel.: +420 242 429 260, +420 776 559 257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lang w:val="de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lang w:val="de-CH"/>
                </w:rPr>
                <w:t>info@asczlin.cz</w:t>
              </w:r>
            </w:hyperlink>
            <w:r>
              <w:rPr>
                <w:rFonts w:cs="Arial" w:ascii="Arial" w:hAnsi="Arial"/>
                <w:b/>
                <w:lang w:val="de-CH"/>
              </w:rPr>
              <w:t xml:space="preserve">,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lang w:val="de-CH"/>
                </w:rPr>
                <w:t>cgf@gymfed.cz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10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FEBRUARY 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728"/>
        <w:gridCol w:w="1985"/>
        <w:gridCol w:w="4678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7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/>
      </w:pPr>
      <w:r>
        <w:rPr>
          <w:rFonts w:cs="Arial" w:ascii="Arial" w:hAnsi="Arial"/>
          <w:i/>
          <w:sz w:val="16"/>
          <w:szCs w:val="16"/>
          <w:lang w:val="en-GB"/>
        </w:rPr>
        <w:t>* c</w:t>
      </w:r>
      <w:r>
        <w:rPr/>
        <w:t>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636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342265" cy="29464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360" cy="29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26.9pt;height:2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headerReference w:type="default" r:id="rId7"/>
      <w:type w:val="nextPage"/>
      <w:pgSz w:orient="landscape" w:w="16838" w:h="11906"/>
      <w:pgMar w:left="567" w:right="567" w:gutter="0" w:header="284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C000" w:val="clear"/>
          <w:vAlign w:val="center"/>
        </w:tcPr>
        <w:p>
          <w:pPr>
            <w:pStyle w:val="Header"/>
            <w:jc w:val="center"/>
            <w:rPr>
              <w:sz w:val="44"/>
              <w:szCs w:val="44"/>
              <w:lang w:val="en-GB"/>
            </w:rPr>
          </w:pPr>
          <w:r>
            <w:rPr>
              <w:sz w:val="44"/>
              <w:szCs w:val="44"/>
              <w:lang w:val="en-US"/>
            </w:rPr>
            <w:t>FEDE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info@asczlin.cz" TargetMode="External"/><Relationship Id="rId6" Type="http://schemas.openxmlformats.org/officeDocument/2006/relationships/hyperlink" Target="mailto:cgf@gymfed.cz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3:30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5-12-15T14:19:00Z</dcterms:modified>
  <cp:revision>3</cp:revision>
  <dc:subject/>
  <dc:title> </dc:title>
</cp:coreProperties>
</file>