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ZECH AEROBIC OPEN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-13 MARCH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ZECH AEROBIC OPEN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-13 MARCH 2016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de-CH"/>
              </w:rPr>
              <w:t>Tel.: +420 242 429 260, +420 776 559 257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lang w:val="de-CH"/>
                </w:rPr>
                <w:t>info@asczlin.cz</w:t>
              </w:r>
            </w:hyperlink>
            <w:r>
              <w:rPr>
                <w:rFonts w:cs="Verdana" w:ascii="Verdana" w:hAnsi="Verdana"/>
                <w:b/>
                <w:lang w:val="de-CH"/>
              </w:rPr>
              <w:t xml:space="preserve">,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FEBRUARY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09180236"/>
            <w:bookmarkStart w:id="1" w:name="__Fieldmark__0_10918023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09180236"/>
            <w:bookmarkStart w:id="3" w:name="__Fieldmark__1_10918023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4" w:name="__Fieldmark__2_109180236"/>
            <w:bookmarkStart w:id="5" w:name="__Fieldmark__2_109180236"/>
            <w:bookmarkEnd w:id="5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09180236"/>
            <w:bookmarkStart w:id="7" w:name="__Fieldmark__3_10918023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09180236"/>
            <w:bookmarkStart w:id="9" w:name="__Fieldmark__4_10918023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09180236"/>
            <w:bookmarkStart w:id="11" w:name="__Fieldmark__5_10918023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12" w:name="__Fieldmark__6_109180236"/>
            <w:bookmarkStart w:id="13" w:name="__Fieldmark__6_109180236"/>
            <w:bookmarkEnd w:id="13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09180236"/>
            <w:bookmarkStart w:id="15" w:name="__Fieldmark__7_10918023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(Int. Airport-Zlí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  <w:lang w:val="en-GB"/>
              </w:rPr>
              <w:t>at ??€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97" w:hRule="atLeast"/>
      </w:trPr>
      <w:tc>
        <w:tcPr>
          <w:tcW w:w="9639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36"/>
              <w:szCs w:val="36"/>
              <w:lang w:val="en-GB"/>
            </w:rPr>
          </w:pPr>
          <w:r>
            <w:rPr>
              <w:caps/>
              <w:color w:val="000000"/>
              <w:sz w:val="36"/>
              <w:szCs w:val="36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nfo@asczlin.cz" TargetMode="External"/><Relationship Id="rId6" Type="http://schemas.openxmlformats.org/officeDocument/2006/relationships/hyperlink" Target="mailto:cgf@gymfed.cz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15T14:20:00Z</dcterms:modified>
  <cp:revision>4</cp:revision>
  <dc:subject/>
  <dc:title> </dc:title>
</cp:coreProperties>
</file>