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-381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of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World C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0.3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of the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t>World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833235" cy="548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235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OPEN 2016  /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ZLÍN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0-13 MARCH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05pt;height:43.15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OPEN 2016  /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ZLÍN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0-13 MARCH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76 559 257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info@asczlin.cz</w:t>
              </w:r>
            </w:hyperlink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JANUARY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7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nfo@asczlin.cz" TargetMode="External"/><Relationship Id="rId6" Type="http://schemas.openxmlformats.org/officeDocument/2006/relationships/hyperlink" Target="mailto:cgf@gymfed.cz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28:00Z</dcterms:created>
  <dc:creator>Organisationskomitee</dc:creator>
  <dc:description/>
  <cp:keywords/>
  <dc:language>en-US</dc:language>
  <cp:lastModifiedBy>alexandre</cp:lastModifiedBy>
  <cp:lastPrinted>2011-04-21T17:45:00Z</cp:lastPrinted>
  <dcterms:modified xsi:type="dcterms:W3CDTF">2015-12-15T14:17:00Z</dcterms:modified>
  <cp:revision>3</cp:revision>
  <dc:subject/>
  <dc:title> </dc:title>
</cp:coreProperties>
</file>