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6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-13 MARCH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6 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-13 MARCH 2016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</w:t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76 559 257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info@asczlin.cz</w:t>
              </w:r>
            </w:hyperlink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10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 JANUARY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44"/>
        <w:gridCol w:w="1350"/>
        <w:gridCol w:w="2125"/>
        <w:gridCol w:w="143"/>
        <w:gridCol w:w="4669"/>
        <w:gridCol w:w="115"/>
      </w:tblGrid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5-17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nfo@asczlin.cz" TargetMode="External"/><Relationship Id="rId6" Type="http://schemas.openxmlformats.org/officeDocument/2006/relationships/hyperlink" Target="mailto:cgf@gymfed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15T14:17:00Z</dcterms:modified>
  <cp:revision>5</cp:revision>
  <dc:subject/>
  <dc:title> </dc:title>
</cp:coreProperties>
</file>