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08"/>
      </w:tblGrid>
      <w:tr>
        <w:trPr>
          <w:trHeight w:val="1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auto"/>
              <w:rPr>
                <w:rFonts w:ascii="Calibri" w:hAnsi="Calibri" w:eastAsia="Times New Roman" w:cs="Calibri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</w:rPr>
              <w:object w:dxaOrig="7439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2pt;height:60.65pt" filled="f" o:ole="">
                  <v:imagedata r:id="rId3" o:title=""/>
                </v:shape>
                <o:OLEObject Type="Embed" ProgID="" ShapeID="ole_rId2" DrawAspect="Content" ObjectID="_461681412" r:id="rId2"/>
              </w:objec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nl-NL"/>
              </w:rPr>
              <w:t xml:space="preserve">     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>DETAILS OF NEW ELEMENTS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 xml:space="preserve">MAG              WAG                               </w:t>
            </w:r>
            <w:r>
              <w:rPr/>
              <w:drawing>
                <wp:inline distT="0" distB="0" distL="0" distR="0">
                  <wp:extent cx="537210" cy="788670"/>
                  <wp:effectExtent l="0" t="0" r="0" b="0"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516255</wp:posOffset>
                      </wp:positionV>
                      <wp:extent cx="2374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0.65pt;mso-position-vertical-relative:text;margin-left:20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524510</wp:posOffset>
                      </wp:positionV>
                      <wp:extent cx="23749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1.3pt;mso-position-vertical-relative:text;margin-left:8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b/>
                <w:b/>
                <w:sz w:val="20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szCs w:val="32"/>
                <w:lang w:val="en-US" w:eastAsia="nl-N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Appendix 5.6.4</w:t>
      </w:r>
    </w:p>
    <w:p>
      <w:pPr>
        <w:pStyle w:val="Normal"/>
        <w:rPr>
          <w:rFonts w:ascii="Tahoma" w:hAnsi="Tahoma" w:cs="Tahoma"/>
          <w:vanish/>
          <w:sz w:val="24"/>
          <w:szCs w:val="24"/>
          <w:lang w:val="fr-FR" w:eastAsia="en-US"/>
        </w:rPr>
      </w:pPr>
      <w:r>
        <w:rPr>
          <w:rFonts w:cs="Tahoma" w:ascii="Tahoma" w:hAnsi="Tahoma"/>
          <w:vanish/>
          <w:sz w:val="24"/>
          <w:szCs w:val="24"/>
          <w:lang w:val="fr-FR" w:eastAsia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4667"/>
      </w:tblGrid>
      <w:tr>
        <w:trPr>
          <w:trHeight w:val="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NOC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Contact pers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  <w:t>Na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6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  <w:t>Mobile numb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0"/>
        <w:gridCol w:w="31"/>
        <w:gridCol w:w="803"/>
        <w:gridCol w:w="48"/>
        <w:gridCol w:w="786"/>
        <w:gridCol w:w="64"/>
        <w:gridCol w:w="709"/>
        <w:gridCol w:w="61"/>
        <w:gridCol w:w="648"/>
        <w:gridCol w:w="709"/>
        <w:gridCol w:w="2905"/>
      </w:tblGrid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Bib#/gymnast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Gymnast’s name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40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Apparatus</w:t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GB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 w:eastAsia="nl-NL"/>
              </w:rPr>
              <w:t>MAG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74295</wp:posOffset>
                  </wp:positionV>
                  <wp:extent cx="304800" cy="3048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83820</wp:posOffset>
                  </wp:positionV>
                  <wp:extent cx="304800" cy="3048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91440</wp:posOffset>
                  </wp:positionV>
                  <wp:extent cx="304800" cy="304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ahoma" w:cs="Tahoma"/>
                <w:sz w:val="24"/>
                <w:szCs w:val="24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23825</wp:posOffset>
                  </wp:positionV>
                  <wp:extent cx="293370" cy="29337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24"/>
                <w:szCs w:val="24"/>
                <w:lang w:val="en-US" w:eastAsia="nl-NL"/>
              </w:rPr>
              <w:t xml:space="preserve">  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92710</wp:posOffset>
                  </wp:positionV>
                  <wp:extent cx="295275" cy="2952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4140</wp:posOffset>
                  </wp:positionV>
                  <wp:extent cx="304800" cy="3048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40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Apparatus</w:t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GB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 w:eastAsia="nl-NL"/>
              </w:rPr>
              <w:t>WAG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ahoma" w:cs="Tahoma"/>
                <w:sz w:val="24"/>
                <w:szCs w:val="24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73025</wp:posOffset>
                  </wp:positionV>
                  <wp:extent cx="323850" cy="32385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24"/>
                <w:szCs w:val="24"/>
                <w:lang w:val="en-US" w:eastAsia="nl-NL"/>
              </w:rPr>
              <w:t xml:space="preserve">     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62230</wp:posOffset>
                  </wp:positionV>
                  <wp:extent cx="314325" cy="3143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92075</wp:posOffset>
                  </wp:positionV>
                  <wp:extent cx="304800" cy="3048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14300</wp:posOffset>
                  </wp:positionV>
                  <wp:extent cx="304800" cy="3048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nl-NL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  <w:tc>
          <w:tcPr>
            <w:tcW w:w="4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4"/>
        <w:gridCol w:w="3378"/>
        <w:gridCol w:w="3378"/>
      </w:tblGrid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Element / Vault Description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602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 xml:space="preserve">Diagram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86360</wp:posOffset>
                      </wp:positionV>
                      <wp:extent cx="237490" cy="2374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1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Illust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86360</wp:posOffset>
                      </wp:positionV>
                      <wp:extent cx="237490" cy="23749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1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Video/DVD/C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86360</wp:posOffset>
                      </wp:positionV>
                      <wp:extent cx="237490" cy="2374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1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6"/>
          <w:szCs w:val="26"/>
          <w:lang w:val="en-US" w:eastAsia="nl-NL"/>
        </w:rPr>
        <w:t>Su</w:t>
      </w:r>
      <w:r>
        <w:rPr/>
        <w:t>bmission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526"/>
        <w:gridCol w:w="911"/>
        <w:gridCol w:w="648"/>
        <w:gridCol w:w="207"/>
        <w:gridCol w:w="855"/>
        <w:gridCol w:w="855"/>
        <w:gridCol w:w="855"/>
        <w:gridCol w:w="856"/>
        <w:gridCol w:w="341"/>
        <w:gridCol w:w="514"/>
        <w:gridCol w:w="855"/>
        <w:gridCol w:w="855"/>
        <w:gridCol w:w="856"/>
        <w:gridCol w:w="46"/>
        <w:gridCol w:w="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Dat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Time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Signature of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the delegation’s representative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 xml:space="preserve">Signature of </w:t>
              <w:br/>
              <w:t>the Technical delegate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nl-NL"/>
              </w:rPr>
              <w:t>New elements have to be submitted by email to the technical delegates:</w:t>
            </w:r>
          </w:p>
          <w:p>
            <w:pPr>
              <w:pStyle w:val="Normal"/>
              <w:widowControl/>
              <w:spacing w:lineRule="auto" w:line="276"/>
              <w:ind w:left="720" w:hanging="0"/>
              <w:jc w:val="left"/>
              <w:textAlignment w:val="auto"/>
              <w:rPr/>
            </w:pPr>
            <w:r>
              <w:rPr>
                <w:rFonts w:eastAsia="Tahoma" w:cs="Tahoma" w:ascii="Tahoma" w:hAnsi="Tahoma"/>
                <w:b/>
                <w:sz w:val="24"/>
                <w:szCs w:val="24"/>
                <w:lang w:val="en-US" w:eastAsia="nl-NL"/>
              </w:rPr>
              <w:t xml:space="preserve">        </w:t>
            </w:r>
            <w:r>
              <w:rPr>
                <w:rFonts w:eastAsia="Tahoma" w:cs="Tahoma" w:ascii="Tahoma" w:hAnsi="Tahoma"/>
                <w:color w:val="FF0000"/>
                <w:sz w:val="24"/>
                <w:szCs w:val="24"/>
                <w:lang w:val="en-US" w:eastAsia="nl-NL"/>
              </w:rPr>
              <w:t xml:space="preserve"> </w:t>
            </w:r>
            <w:r>
              <w:rPr>
                <w:rFonts w:eastAsia="Arial Narrow" w:cs="Tahoma" w:ascii="Tahoma" w:hAnsi="Tahoma"/>
                <w:sz w:val="24"/>
                <w:szCs w:val="24"/>
                <w:lang w:val="en-GB" w:eastAsia="en-US"/>
              </w:rPr>
              <w:t xml:space="preserve">WAG: Mrs Christine Frauenknecht: </w:t>
            </w:r>
            <w:hyperlink r:id="rId15"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GB" w:eastAsia="en-US"/>
                </w:rPr>
                <w:t>christine.frauenknecht@bluewin.ch</w:t>
              </w:r>
            </w:hyperlink>
            <w:r>
              <w:rPr>
                <w:rFonts w:cs="Tahoma" w:ascii="Tahoma" w:hAnsi="Tahoma"/>
                <w:sz w:val="24"/>
                <w:szCs w:val="24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en-GB" w:eastAsia="en-US"/>
              </w:rPr>
              <w:t xml:space="preserve">                      </w:t>
            </w:r>
            <w:r>
              <w:rPr>
                <w:rFonts w:eastAsia="Arial Narrow" w:cs="Tahoma" w:ascii="Tahoma" w:hAnsi="Tahoma"/>
                <w:sz w:val="24"/>
                <w:szCs w:val="24"/>
                <w:lang w:val="en-GB" w:eastAsia="en-US"/>
              </w:rPr>
              <w:t xml:space="preserve">MAG: Mr. Tom Thingvold: </w:t>
            </w:r>
            <w:hyperlink r:id="rId16"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GB" w:eastAsia="en-US"/>
                </w:rPr>
                <w:t>tom.thingvold@hent.no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nl-NL"/>
              </w:rPr>
            </w:pPr>
            <w:r>
              <w:rPr>
                <w:b/>
                <w:sz w:val="24"/>
                <w:szCs w:val="24"/>
                <w:lang w:val="en-US" w:eastAsia="nl-NL"/>
              </w:rPr>
              <w:t>By 10:00 on July 21, 2019</w:t>
            </w:r>
            <w:r>
              <w:rPr>
                <w:sz w:val="24"/>
                <w:szCs w:val="24"/>
                <w:lang w:val="en-US" w:eastAsia="nl-NL"/>
              </w:rPr>
              <w:t xml:space="preserve"> </w:t>
            </w:r>
            <w:r>
              <w:rPr>
                <w:rStyle w:val="None"/>
                <w:rFonts w:cs="Tahoma" w:ascii="Tahoma" w:hAnsi="Tahoma"/>
                <w:b/>
                <w:color w:val="000000"/>
                <w:sz w:val="20"/>
                <w:lang w:val="en-GB" w:eastAsia="en-US"/>
              </w:rPr>
              <w:t>(at the Sport Information Desk)</w:t>
            </w:r>
            <w:r>
              <w:rPr>
                <w:rStyle w:val="None"/>
                <w:rFonts w:cs="Tahoma" w:ascii="Tahoma" w:hAnsi="Tahoma"/>
                <w:b/>
                <w:color w:val="000000"/>
                <w:sz w:val="24"/>
                <w:szCs w:val="24"/>
                <w:lang w:val="en-GB" w:eastAsia="en-U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UEG Evaluation (provisional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Evaluatio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55575</wp:posOffset>
                      </wp:positionV>
                      <wp:extent cx="237490" cy="2374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61290</wp:posOffset>
                      </wp:positionV>
                      <wp:extent cx="237490" cy="2374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44145</wp:posOffset>
                      </wp:positionV>
                      <wp:extent cx="237490" cy="23749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35pt;mso-position-vertical-relative:text;margin-left:1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61290</wp:posOffset>
                      </wp:positionV>
                      <wp:extent cx="237490" cy="23749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1290</wp:posOffset>
                      </wp:positionV>
                      <wp:extent cx="237490" cy="23749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1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49860</wp:posOffset>
                      </wp:positionV>
                      <wp:extent cx="237490" cy="2374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8pt;mso-position-vertical-relative:text;margin-left:1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9860</wp:posOffset>
                      </wp:positionV>
                      <wp:extent cx="237490" cy="2374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8pt;mso-position-vertical-relative:text;margin-left:1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2715</wp:posOffset>
                      </wp:positionV>
                      <wp:extent cx="237490" cy="2374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1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44145</wp:posOffset>
                      </wp:positionV>
                      <wp:extent cx="237490" cy="2374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3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  <w:t xml:space="preserve">Signature </w:t>
            </w:r>
          </w:p>
        </w:tc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en-GB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6"/>
          <w:szCs w:val="26"/>
          <w:lang w:val="en-US" w:eastAsia="nl-NL"/>
        </w:rPr>
      </w:pPr>
      <w:r>
        <w:rPr>
          <w:rFonts w:cs="Tahoma" w:ascii="Tahoma" w:hAnsi="Tahoma"/>
          <w:sz w:val="26"/>
          <w:szCs w:val="26"/>
          <w:lang w:val="en-US" w:eastAsia="nl-NL"/>
        </w:rPr>
      </w:r>
    </w:p>
    <w:sectPr>
      <w:type w:val="nextPage"/>
      <w:pgSz w:w="12240" w:h="15840"/>
      <w:pgMar w:left="1134" w:right="1043" w:gutter="0" w:header="0" w:top="385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‚l‚r –¾’©;MS Gothic" w:hAnsi="‚l‚r –¾’©;MS Gothic" w:eastAsia="‚l‚r –¾’©;MS Gothic"/>
      <w:sz w:val="21"/>
      <w:lang w:val="nl-NL" w:eastAsia="en-US"/>
    </w:rPr>
  </w:style>
  <w:style w:type="character" w:styleId="FooterChar">
    <w:name w:val="Footer Char"/>
    <w:qFormat/>
    <w:rPr>
      <w:rFonts w:ascii="‚l‚r –¾’©;MS Gothic" w:hAnsi="‚l‚r –¾’©;MS Gothic" w:eastAsia="‚l‚r –¾’©;MS Gothic"/>
      <w:sz w:val="21"/>
      <w:lang w:val="nl-NL" w:eastAsia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one">
    <w:name w:val="Non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jpeg"/><Relationship Id="rId15" Type="http://schemas.openxmlformats.org/officeDocument/2006/relationships/hyperlink" Target="mailto:christine.frauenknecht@bluewin.ch" TargetMode="External"/><Relationship Id="rId16" Type="http://schemas.openxmlformats.org/officeDocument/2006/relationships/hyperlink" Target="mailto:tom.thingvold@hent.n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55:00Z</dcterms:created>
  <dc:creator>ma</dc:creator>
  <dc:description/>
  <cp:keywords/>
  <dc:language>en-US</dc:language>
  <cp:lastModifiedBy>Microsoft Office User</cp:lastModifiedBy>
  <cp:lastPrinted>2015-02-19T10:42:00Z</cp:lastPrinted>
  <dcterms:modified xsi:type="dcterms:W3CDTF">2019-07-05T12:04:00Z</dcterms:modified>
  <cp:revision>16</cp:revision>
  <dc:subject/>
  <dc:title> </dc:title>
</cp:coreProperties>
</file>