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PRAGUE AEROBIC OPEN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RAGUE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8-10 MARCH 2019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PRAGUE AEROBIC OPEN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PRAGUE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8-10 MARCH 2019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slavik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FEBRUARY 201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888493502"/>
            <w:bookmarkStart w:id="1" w:name="__Fieldmark__0_1888493502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888493502"/>
            <w:bookmarkStart w:id="3" w:name="__Fieldmark__1_1888493502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separate"/>
            </w:r>
            <w:bookmarkStart w:id="4" w:name="__Fieldmark__2_1888493502"/>
            <w:bookmarkStart w:id="5" w:name="__Fieldmark__2_1888493502"/>
            <w:bookmarkEnd w:id="5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888493502"/>
            <w:bookmarkStart w:id="7" w:name="__Fieldmark__3_1888493502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888493502"/>
            <w:bookmarkStart w:id="9" w:name="__Fieldmark__4_1888493502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888493502"/>
            <w:bookmarkStart w:id="11" w:name="__Fieldmark__5_1888493502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separate"/>
            </w:r>
            <w:bookmarkStart w:id="12" w:name="__Fieldmark__6_1888493502"/>
            <w:bookmarkStart w:id="13" w:name="__Fieldmark__6_1888493502"/>
            <w:bookmarkEnd w:id="13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888493502"/>
            <w:bookmarkStart w:id="15" w:name="__Fieldmark__7_1888493502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Int. Airport-Zlín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GB"/>
              </w:rPr>
              <w:t>at ??€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lavik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30:00Z</dcterms:created>
  <dc:creator>Organisationskomitee</dc:creator>
  <dc:description/>
  <dc:language>en-US</dc:language>
  <cp:lastModifiedBy>Roman Slavík</cp:lastModifiedBy>
  <cp:lastPrinted>2017-12-22T15:17:00Z</cp:lastPrinted>
  <dcterms:modified xsi:type="dcterms:W3CDTF">2019-01-13T08:30:00Z</dcterms:modified>
  <cp:revision>2</cp:revision>
  <dc:subject/>
  <dc:title/>
</cp:coreProperties>
</file>