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73845</wp:posOffset>
            </wp:positionH>
            <wp:positionV relativeFrom="paragraph">
              <wp:posOffset>58420</wp:posOffset>
            </wp:positionV>
            <wp:extent cx="81026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58420</wp:posOffset>
                </wp:positionV>
                <wp:extent cx="1247775" cy="769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7353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8" t="-142" r="-98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73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4.6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7353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8" t="-142" r="-98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73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5283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528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CZECH AEROBIC OPEN 2019 /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PRAGUE -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8-10 MACRH 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41.6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CZECH AEROBIC OPEN 2019 /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PRAGUE - CZECH REPUBLI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8-10 MACRH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zech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Zatopkova 100/2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Tel.: +420 242 429 260, +420 739 300 96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de-CH"/>
                </w:rPr>
                <w:t>slavik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8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FEBRUARY 2019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467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/>
      </w:pPr>
      <w:r>
        <w:rPr>
          <w:rFonts w:cs="Arial" w:ascii="Arial" w:hAnsi="Arial"/>
          <w:i/>
          <w:sz w:val="16"/>
          <w:szCs w:val="16"/>
          <w:lang w:val="en-GB"/>
        </w:rPr>
        <w:t>* c</w:t>
      </w:r>
      <w:r>
        <w:rPr/>
        <w:t>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636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342265" cy="29464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360" cy="29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26.9pt;height:2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28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slavik@gymfed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08:32:00Z</dcterms:created>
  <dc:creator>Organisationskomitee</dc:creator>
  <dc:description/>
  <dc:language>en-US</dc:language>
  <cp:lastModifiedBy>Roman Slavík</cp:lastModifiedBy>
  <cp:lastPrinted>2011-04-21T16:59:00Z</cp:lastPrinted>
  <dcterms:modified xsi:type="dcterms:W3CDTF">2019-01-13T08:32:00Z</dcterms:modified>
  <cp:revision>2</cp:revision>
  <dc:subject/>
  <dc:title/>
</cp:coreProperties>
</file>