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07000</wp:posOffset>
            </wp:positionH>
            <wp:positionV relativeFrom="margin">
              <wp:posOffset>-7112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-135255</wp:posOffset>
            </wp:positionV>
            <wp:extent cx="1094105" cy="847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7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9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5.09.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25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19-01-07T12:58:00Z</dcterms:modified>
  <cp:revision>7</cp:revision>
  <dc:subject/>
  <dc:title/>
</cp:coreProperties>
</file>