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7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19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-12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October 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04935</wp:posOffset>
            </wp:positionH>
            <wp:positionV relativeFrom="margin">
              <wp:posOffset>167005</wp:posOffset>
            </wp:positionV>
            <wp:extent cx="860425" cy="880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ragraph">
              <wp:posOffset>48260</wp:posOffset>
            </wp:positionV>
            <wp:extent cx="1094105" cy="847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GB"/>
              </w:rPr>
              <w:t xml:space="preserve">Czech Gymnastics Federation, </w:t>
            </w:r>
            <w:r>
              <w:rPr>
                <w:rFonts w:cs="Verdana" w:ascii="Verdana" w:hAnsi="Verdana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hone / Fax : (+ 420) 242 429 260, E-mail : trampoliny@cstv.cz, cgf@gymfed.cz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31.08.20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468"/>
        <w:gridCol w:w="1843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 / 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1:15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19-01-07T13:04:00Z</dcterms:modified>
  <cp:revision>7</cp:revision>
  <dc:subject/>
  <dc:title> </dc:title>
</cp:coreProperties>
</file>