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lang w:val="en-US" w:eastAsia="en-US"/>
        </w:rPr>
        <w:drawing>
          <wp:inline distT="0" distB="0" distL="0" distR="0">
            <wp:extent cx="674370" cy="618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-2159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-76835</wp:posOffset>
                </wp:positionV>
                <wp:extent cx="4404360" cy="779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77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November 3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61.35pt;mso-wrap-distance-left:9.05pt;mso-wrap-distance-right:9.05pt;mso-wrap-distance-top:0pt;mso-wrap-distance-bottom:0pt;margin-top:-6.05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November 3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J Sokol Brno I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eadline: October 30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, 20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102116995"/>
            <w:bookmarkStart w:id="1" w:name="__Fieldmark__0_210211699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102116995"/>
            <w:bookmarkStart w:id="3" w:name="__Fieldmark__1_210211699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102116995"/>
            <w:bookmarkStart w:id="5" w:name="__Fieldmark__2_210211699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102116995"/>
            <w:bookmarkStart w:id="7" w:name="__Fieldmark__3_210211699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102116995"/>
            <w:bookmarkStart w:id="9" w:name="__Fieldmark__4_210211699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102116995"/>
            <w:bookmarkStart w:id="11" w:name="__Fieldmark__5_210211699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102116995"/>
            <w:bookmarkStart w:id="13" w:name="__Fieldmark__6_210211699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102116995"/>
            <w:bookmarkStart w:id="15" w:name="__Fieldmark__7_210211699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2:00Z</dcterms:created>
  <dc:creator>Organisationskomitee</dc:creator>
  <dc:description/>
  <cp:keywords/>
  <dc:language>en-US</dc:language>
  <cp:lastModifiedBy>Roman Slavík</cp:lastModifiedBy>
  <cp:lastPrinted>2011-04-21T16:59:00Z</cp:lastPrinted>
  <dcterms:modified xsi:type="dcterms:W3CDTF">2019-08-06T14:02:00Z</dcterms:modified>
  <cp:revision>5</cp:revision>
  <dc:subject/>
  <dc:title> </dc:title>
</cp:coreProperties>
</file>