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3535</wp:posOffset>
            </wp:positionH>
            <wp:positionV relativeFrom="paragraph">
              <wp:posOffset>-20574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228600</wp:posOffset>
                </wp:positionV>
                <wp:extent cx="1249045" cy="1195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1023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94.1pt;mso-wrap-distance-left:9.05pt;mso-wrap-distance-right:9.05pt;mso-wrap-distance-top:0pt;mso-wrap-distance-bottom:0pt;margin-top:-18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4260" cy="11023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635</wp:posOffset>
                </wp:positionV>
                <wp:extent cx="6017260" cy="760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Burgas 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urgas,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01-05 April,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01-05 April,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9.85pt;mso-wrap-distance-left:9.05pt;mso-wrap-distance-right:9.05pt;mso-wrap-distance-top:0pt;mso-wrap-distance-bottom:0pt;margin-top:0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Burgas FIG ACRO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urgas,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01-05 April,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01-05 April,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Form to be sent to: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ulgarian Federation of Sports Acrobatics / Bulgarian Gymnastics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en-GB"/>
                </w:rPr>
                <w:t>bulacro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February, 20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bulacro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58:00Z</dcterms:created>
  <dc:creator>Organisationskomitee</dc:creator>
  <dc:description/>
  <cp:keywords/>
  <dc:language>en-US</dc:language>
  <cp:lastModifiedBy>Peti</cp:lastModifiedBy>
  <cp:lastPrinted>2011-04-21T17:45:00Z</cp:lastPrinted>
  <dcterms:modified xsi:type="dcterms:W3CDTF">2019-06-29T08:07:00Z</dcterms:modified>
  <cp:revision>7</cp:revision>
  <dc:subject/>
  <dc:title> </dc:title>
</cp:coreProperties>
</file>