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22555</wp:posOffset>
            </wp:positionV>
            <wp:extent cx="1356995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69350</wp:posOffset>
            </wp:positionH>
            <wp:positionV relativeFrom="paragraph">
              <wp:posOffset>68580</wp:posOffset>
            </wp:positionV>
            <wp:extent cx="1140460" cy="1084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2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-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2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9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-10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October 202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GB"/>
              </w:rPr>
              <w:t xml:space="preserve">Czech Gymnastics Federation, </w:t>
            </w:r>
            <w:r>
              <w:rPr>
                <w:rFonts w:cs="Verdana" w:ascii="Verdana" w:hAnsi="Verdana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hone / Fax : (+ 420) 242 429 260, E-mail : trampoliny@gymfed.cz, cgf@gymfed.cz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as soon as possible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SUPPORTING LETTER REQUEST Form - FOR NON-EU COUNTRIES ONLY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468"/>
        <w:gridCol w:w="1843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869"/>
        <w:gridCol w:w="1499"/>
        <w:gridCol w:w="1623"/>
        <w:gridCol w:w="1400"/>
        <w:gridCol w:w="1293"/>
        <w:gridCol w:w="1843"/>
        <w:gridCol w:w="1701"/>
        <w:gridCol w:w="1296"/>
        <w:gridCol w:w="1671"/>
      </w:tblGrid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ntact 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ontact pho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 / 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24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0-09-01T09:35:00Z</dcterms:modified>
  <cp:revision>5</cp:revision>
  <dc:subject/>
  <dc:title> </dc:title>
</cp:coreProperties>
</file>