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815</wp:posOffset>
            </wp:positionH>
            <wp:positionV relativeFrom="paragraph">
              <wp:posOffset>122555</wp:posOffset>
            </wp:positionV>
            <wp:extent cx="1356995" cy="1046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769350</wp:posOffset>
            </wp:positionH>
            <wp:positionV relativeFrom="paragraph">
              <wp:posOffset>68580</wp:posOffset>
            </wp:positionV>
            <wp:extent cx="1140460" cy="10845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GB"/>
                              </w:rPr>
                              <w:t>4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International Trampoline Competition of Friendship 202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GB"/>
                              </w:rPr>
                              <w:t>Jablonec nad Nisou (CZE), 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GB"/>
                              </w:rPr>
                              <w:t>-1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October 2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GB"/>
                        </w:rPr>
                        <w:t>48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GB"/>
                        </w:rPr>
                        <w:t xml:space="preserve"> International Trampoline Competition of Friendship 202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GB"/>
                        </w:rPr>
                        <w:t>Jablonec nad Nisou (CZE), 9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GB"/>
                        </w:rPr>
                        <w:t>-10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GB"/>
                        </w:rPr>
                        <w:t xml:space="preserve"> October 202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lang w:val="en-GB"/>
              </w:rPr>
              <w:t xml:space="preserve">Czech Gymnastics Federation, </w:t>
            </w:r>
            <w:r>
              <w:rPr>
                <w:rFonts w:cs="Verdana" w:ascii="Verdana" w:hAnsi="Verdana"/>
                <w:lang w:val="en-US"/>
              </w:rPr>
              <w:t>Zátopkova 100/2, P.O.Box 40, 160 17 Praha 6, Czech Republic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Phone / Fax : (+ 420) 242 429 260, E-mail : trampoliny@gymfed.cz, cgf@gymfed.cz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sz w:val="22"/>
          <w:szCs w:val="22"/>
          <w:lang w:val="en-GB"/>
        </w:rPr>
        <w:t>as soon as possible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4468"/>
        <w:gridCol w:w="1843"/>
        <w:gridCol w:w="8080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 / Clu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686"/>
        <w:gridCol w:w="869"/>
        <w:gridCol w:w="1559"/>
        <w:gridCol w:w="2551"/>
        <w:gridCol w:w="1417"/>
        <w:gridCol w:w="1465"/>
        <w:gridCol w:w="1748"/>
        <w:gridCol w:w="1748"/>
      </w:tblGrid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 / Club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lang w:val="en-GB"/>
              </w:rPr>
              <w:t>NF / Club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 /  Club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21:15:00Z</dcterms:created>
  <dc:creator>Organisationskomitee</dc:creator>
  <dc:description/>
  <cp:keywords/>
  <dc:language>en-US</dc:language>
  <cp:lastModifiedBy>Vladimír Zeman</cp:lastModifiedBy>
  <cp:lastPrinted>2020-08-31T17:56:00Z</cp:lastPrinted>
  <dcterms:modified xsi:type="dcterms:W3CDTF">2020-08-31T15:58:00Z</dcterms:modified>
  <cp:revision>9</cp:revision>
  <dc:subject/>
  <dc:title> </dc:title>
</cp:coreProperties>
</file>