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0</wp:posOffset>
            </wp:positionH>
            <wp:positionV relativeFrom="paragraph">
              <wp:posOffset>-211455</wp:posOffset>
            </wp:positionV>
            <wp:extent cx="1356995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8075</wp:posOffset>
            </wp:positionH>
            <wp:positionV relativeFrom="paragraph">
              <wp:posOffset>-245745</wp:posOffset>
            </wp:positionV>
            <wp:extent cx="1140460" cy="1084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2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2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1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  <w:r>
              <w:rPr>
                <w:rFonts w:cs="Arial" w:ascii="Arial" w:hAnsi="Arial"/>
                <w:lang w:val="fr-FR"/>
              </w:rPr>
              <w:t xml:space="preserve">, 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1.09.2020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dress for invoice :</w:t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559"/>
        <w:gridCol w:w="2582"/>
      </w:tblGrid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 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licence 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5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th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ederation / Club 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967"/>
        <w:gridCol w:w="864"/>
        <w:gridCol w:w="423"/>
        <w:gridCol w:w="496"/>
        <w:gridCol w:w="791"/>
        <w:gridCol w:w="134"/>
        <w:gridCol w:w="29"/>
        <w:gridCol w:w="891"/>
        <w:gridCol w:w="393"/>
        <w:gridCol w:w="526"/>
        <w:gridCol w:w="761"/>
        <w:gridCol w:w="164"/>
        <w:gridCol w:w="928"/>
        <w:gridCol w:w="1006"/>
      </w:tblGrid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6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full package - 3 nights (including closing party with dinner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judges’ discoun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5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4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45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FIG judges i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rague transfer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35                                            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</w:t>
            </w:r>
            <w:r>
              <w:rPr>
                <w:rFonts w:cs="Arial" w:ascii="Arial" w:hAnsi="Arial"/>
                <w:lang w:val="en-GB"/>
              </w:rPr>
              <w:t xml:space="preserve"> x EUR 30                             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 </w:t>
            </w:r>
            <w:r>
              <w:rPr>
                <w:rFonts w:cs="Arial" w:ascii="Arial" w:hAnsi="Arial"/>
                <w:lang w:val="en-GB"/>
              </w:rPr>
              <w:t>x EUR 45 / missing judge(s)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-Shirts 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S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L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to be transferred until 25 September 2020 to : Moneta Money Bank, Vítězné náměstí 2, Praha 6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ount No.</w:t>
        <w:tab/>
        <w:t>1724809-504/0600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BAN</w:t>
        <w:tab/>
        <w:t>CZ64 0600 0000 0017 2480 9504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C / SWIFT</w:t>
        <w:tab/>
        <w:t>AGBACZPP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zech Gymnastics Federation, Zátopkova 100/2, P.O.Box 40, 160 17 Praha 6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lease note that your federation / club is responsible for covering all bank fees in connection with bank transfer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any necessary adjustment of the package or for urgent special request for triple room(s) please contact us on trampoliny@gymfed.cz / cgf@gymfed.cz if necessary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on’t buy the travel tickets or other service before the event is confirmed !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The event will be confirmed only after the Definitive entries !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footerReference w:type="default" r:id="rId6"/>
      <w:type w:val="nextPage"/>
      <w:pgSz w:w="11906" w:h="16838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character" w:styleId="ZpatChar">
    <w:name w:val="Zápat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gymfed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21:00Z</dcterms:created>
  <dc:creator>Organisationskomitee</dc:creator>
  <dc:description/>
  <cp:keywords/>
  <dc:language>en-US</dc:language>
  <cp:lastModifiedBy>Michal Šotola</cp:lastModifiedBy>
  <cp:lastPrinted>2011-04-21T16:59:00Z</cp:lastPrinted>
  <dcterms:modified xsi:type="dcterms:W3CDTF">2020-09-01T13:42:00Z</dcterms:modified>
  <cp:revision>3</cp:revision>
  <dc:subject/>
  <dc:title> </dc:title>
</cp:coreProperties>
</file>