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sk-SK" w:eastAsia="en-US"/>
        </w:rPr>
        <w:drawing>
          <wp:inline distT="0" distB="0" distL="0" distR="0">
            <wp:extent cx="1964055" cy="126873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598" t="24777" r="-24826" b="-32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59400</wp:posOffset>
            </wp:positionH>
            <wp:positionV relativeFrom="margin">
              <wp:posOffset>75565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k-SK" w:eastAsia="en-US"/>
        </w:rPr>
        <w:t xml:space="preserve">                   </w:t>
      </w:r>
      <w:r>
        <w:rPr>
          <w:rFonts w:cs="Arial" w:ascii="Arial" w:hAnsi="Arial"/>
          <w:lang w:val="en-GB"/>
        </w:rPr>
        <w:t>Form to be sent 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1485</wp:posOffset>
                </wp:positionH>
                <wp:positionV relativeFrom="paragraph">
                  <wp:posOffset>-19050</wp:posOffset>
                </wp:positionV>
                <wp:extent cx="3411220" cy="7480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220" cy="748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3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GYM – FESTIVAL Trnava 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Trnava, (SV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October 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6pt;height:58.9pt;mso-wrap-distance-left:9.05pt;mso-wrap-distance-right:9.05pt;mso-wrap-distance-top:0pt;mso-wrap-distance-bottom:0pt;margin-top:-1.5pt;mso-position-vertical-relative:text;margin-left:13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33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GYM – FESTIVAL Trnava 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Trnava, (SVK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7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– 18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October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lovak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ácka 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32 80 Bratisla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+421917693942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hyperlink r:id="rId4">
              <w:r>
                <w:rPr>
                  <w:rStyle w:val="InternetLink"/>
                  <w:rFonts w:cs="Arial" w:ascii="Arial" w:hAnsi="Arial"/>
                  <w:lang w:val="en-GB"/>
                </w:rPr>
                <w:t>i.barutova@sgf.sk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5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September, 2020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69"/>
        <w:gridCol w:w="1736"/>
        <w:gridCol w:w="4656"/>
      </w:tblGrid>
      <w:tr>
        <w:trPr>
          <w:trHeight w:val="278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78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78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324102711"/>
            <w:bookmarkStart w:id="1" w:name="__Fieldmark__0_2324102711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324102711"/>
            <w:bookmarkStart w:id="3" w:name="__Fieldmark__1_2324102711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324102711"/>
            <w:bookmarkStart w:id="5" w:name="__Fieldmark__2_2324102711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324102711"/>
            <w:bookmarkStart w:id="7" w:name="__Fieldmark__3_2324102711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324102711"/>
            <w:bookmarkStart w:id="9" w:name="__Fieldmark__4_2324102711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324102711"/>
            <w:bookmarkStart w:id="11" w:name="__Fieldmark__5_2324102711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2324102711"/>
            <w:bookmarkStart w:id="13" w:name="__Fieldmark__6_2324102711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2324102711"/>
            <w:bookmarkStart w:id="15" w:name="__Fieldmark__7_2324102711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.barutova@sgf.s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7:54:00Z</dcterms:created>
  <dc:creator>Organisationskomitee</dc:creator>
  <dc:description/>
  <cp:keywords/>
  <dc:language>en-US</dc:language>
  <cp:lastModifiedBy>SGF_Ingrid</cp:lastModifiedBy>
  <cp:lastPrinted>2020-04-02T09:53:00Z</cp:lastPrinted>
  <dcterms:modified xsi:type="dcterms:W3CDTF">2020-04-02T07:54:00Z</dcterms:modified>
  <cp:revision>2</cp:revision>
  <dc:subject/>
  <dc:title> </dc:title>
</cp:coreProperties>
</file>