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769350</wp:posOffset>
            </wp:positionH>
            <wp:positionV relativeFrom="paragraph">
              <wp:posOffset>68580</wp:posOffset>
            </wp:positionV>
            <wp:extent cx="1140460" cy="10845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675</wp:posOffset>
            </wp:positionH>
            <wp:positionV relativeFrom="paragraph">
              <wp:posOffset>71120</wp:posOffset>
            </wp:positionV>
            <wp:extent cx="1360805" cy="1049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>4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International Trampoline Competition of Friendship 2021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GB"/>
                              </w:rPr>
                              <w:t>Jablonec nad Nisou (CZE), 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GB"/>
                              </w:rPr>
                              <w:t>-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October 20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GB"/>
                        </w:rPr>
                        <w:t>48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GB"/>
                        </w:rPr>
                        <w:t xml:space="preserve"> International Trampoline Competition of Friendship 2021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GB"/>
                        </w:rPr>
                        <w:t>Jablonec nad Nisou (CZE), 8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GB"/>
                        </w:rPr>
                        <w:t>-9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GB"/>
                        </w:rPr>
                        <w:t xml:space="preserve"> October 202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cs="Verdana" w:ascii="Verdana" w:hAnsi="Verdana"/>
          <w:b/>
          <w:lang w:val="en-GB"/>
        </w:rPr>
        <w:t>Form and passport copies</w:t>
      </w:r>
      <w:r>
        <w:rPr>
          <w:rFonts w:cs="Verdana" w:ascii="Verdana" w:hAnsi="Verdana"/>
          <w:lang w:val="en-GB"/>
        </w:rPr>
        <w:t xml:space="preserve"> </w:t>
      </w:r>
      <w:r>
        <w:rPr/>
        <w:t>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lang w:val="en-GB"/>
              </w:rPr>
              <w:t xml:space="preserve">Czech Gymnastics Federation, </w:t>
            </w:r>
            <w:r>
              <w:rPr>
                <w:rFonts w:cs="Verdana" w:ascii="Verdana" w:hAnsi="Verdana"/>
                <w:lang w:val="en-US"/>
              </w:rPr>
              <w:t>Zátopkova 100/2, P.O.Box 40, 160 17 Praha 6, Czech Republic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Phone / Fax : (+ 420) 242 429 260, E-mail : trampoliny@gymfed.cz, cgf@gymfed.cz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sz w:val="22"/>
          <w:szCs w:val="22"/>
          <w:lang w:val="en-GB"/>
        </w:rPr>
        <w:t>as soon as possible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SUPPORTING LETTER REQUEST Form - FOR NON-EU COUNTRIES ONL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468"/>
        <w:gridCol w:w="1843"/>
        <w:gridCol w:w="8080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288"/>
        <w:gridCol w:w="869"/>
        <w:gridCol w:w="1416"/>
        <w:gridCol w:w="1417"/>
        <w:gridCol w:w="1415"/>
        <w:gridCol w:w="1275"/>
        <w:gridCol w:w="1698"/>
        <w:gridCol w:w="1557"/>
        <w:gridCol w:w="1274"/>
        <w:gridCol w:w="1275"/>
      </w:tblGrid>
      <w:tr>
        <w:trPr>
          <w:trHeight w:val="29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LAST NAME,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ersonal contact email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ersonal contact pho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</w:tr>
      <w:tr>
        <w:trPr>
          <w:trHeight w:val="29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tbl>
      <w:tblPr>
        <w:tblW w:w="7229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We need supporting letter also for visa (YES / NO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5:24:00Z</dcterms:created>
  <dc:creator>Organisationskomitee</dc:creator>
  <dc:description/>
  <cp:keywords/>
  <dc:language>en-US</dc:language>
  <cp:lastModifiedBy>Vladimír Zeman</cp:lastModifiedBy>
  <cp:lastPrinted>2021-07-16T15:36:00Z</cp:lastPrinted>
  <dcterms:modified xsi:type="dcterms:W3CDTF">2021-07-16T13:48:00Z</dcterms:modified>
  <cp:revision>8</cp:revision>
  <dc:subject/>
  <dc:title> </dc:title>
</cp:coreProperties>
</file>