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</wp:posOffset>
            </wp:positionH>
            <wp:positionV relativeFrom="paragraph">
              <wp:posOffset>81915</wp:posOffset>
            </wp:positionV>
            <wp:extent cx="676910" cy="817880"/>
            <wp:effectExtent l="0" t="0" r="0" b="0"/>
            <wp:wrapTight wrapText="bothSides">
              <wp:wrapPolygon edited="0">
                <wp:start x="-69" y="0"/>
                <wp:lineTo x="-69" y="21538"/>
                <wp:lineTo x="21600" y="21538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91440</wp:posOffset>
                </wp:positionV>
                <wp:extent cx="4590415" cy="767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2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60.45pt;mso-wrap-distance-left:9.05pt;mso-wrap-distance-right:9.05pt;mso-wrap-distance-top:0pt;mso-wrap-distance-bottom:0pt;margin-top:7.2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2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9145</wp:posOffset>
            </wp:positionH>
            <wp:positionV relativeFrom="paragraph">
              <wp:posOffset>3810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3" name="logo sans tex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sans text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rpodetexto2"/>
        <w:ind w:right="-569" w:hanging="0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Corpodetexto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 xml:space="preserve">LOC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E-mail</w:t>
            </w:r>
            <w:r>
              <w:rPr>
                <w:rFonts w:cs="Arial" w:ascii="Arial" w:hAnsi="Arial"/>
                <w:b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academia.cantanhedegym@gmail.com</w:t>
              </w:r>
            </w:hyperlink>
          </w:p>
        </w:tc>
      </w:tr>
    </w:tbl>
    <w:p>
      <w:pPr>
        <w:pStyle w:val="Normal"/>
        <w:jc w:val="right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  <w:lang w:val="en-GB"/>
              </w:rPr>
              <w:t>CHANGE OF START LIST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863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g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4130</wp:posOffset>
                      </wp:positionV>
                      <wp:extent cx="138430" cy="1384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55pt;margin-top:1.9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1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Senior</w:t>
              <w:tab/>
              <w:tab/>
              <w:tab/>
              <w:t>AG 1</w:t>
              <w:tab/>
              <w:tab/>
              <w:t>AG 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593" w:leader="none"/>
                <w:tab w:val="left" w:pos="2315" w:leader="none"/>
                <w:tab w:val="left" w:pos="3215" w:leader="none"/>
                <w:tab w:val="left" w:pos="4066" w:leader="none"/>
                <w:tab w:val="left" w:pos="4966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3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3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30480</wp:posOffset>
                      </wp:positionV>
                      <wp:extent cx="138430" cy="13843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65pt;margin-top:2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44450</wp:posOffset>
                      </wp:positionV>
                      <wp:extent cx="138430" cy="13843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15pt;margin-top:3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 xml:space="preserve">IM  </w:t>
              <w:tab/>
              <w:t>IW</w:t>
              <w:tab/>
              <w:t>MP</w:t>
              <w:tab/>
              <w:t>TR</w:t>
              <w:tab/>
              <w:t>GR</w:t>
              <w:tab/>
              <w:t>AD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86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05pt;margin-top:1pt;width:0.1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85pt;margin-top:1pt;width:0.05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ab/>
            </w:r>
            <w:r>
              <w:rPr>
                <w:rFonts w:cs="Arial" w:ascii="Arial" w:hAnsi="Arial"/>
                <w:b/>
                <w:lang w:val="en-GB"/>
              </w:rPr>
              <w:t>Licence Number</w:t>
            </w:r>
          </w:p>
        </w:tc>
      </w:tr>
      <w:tr>
        <w:trPr>
          <w:trHeight w:val="9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placed by Gymnast (name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05pt;margin-top:0.45pt;width:0.1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05pt;margin-top:0.45pt;width:0.05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GB"/>
              </w:rPr>
              <w:tab/>
              <w:t>Licence Numbe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g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4130</wp:posOffset>
                      </wp:positionV>
                      <wp:extent cx="138430" cy="1384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55pt;margin-top:1.9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35560</wp:posOffset>
                      </wp:positionV>
                      <wp:extent cx="138430" cy="1384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1pt;margin-top:2.8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w:t>Senior</w:t>
              <w:tab/>
              <w:tab/>
              <w:tab/>
              <w:t>AG 1</w:t>
              <w:tab/>
              <w:tab/>
              <w:t>AG 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1593" w:leader="none"/>
                <w:tab w:val="left" w:pos="2315" w:leader="none"/>
                <w:tab w:val="left" w:pos="3215" w:leader="none"/>
                <w:tab w:val="left" w:pos="4066" w:leader="none"/>
                <w:tab w:val="left" w:pos="4966" w:leader="none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3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3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30480</wp:posOffset>
                      </wp:positionV>
                      <wp:extent cx="138430" cy="13843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65pt;margin-top:2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44450</wp:posOffset>
                      </wp:positionV>
                      <wp:extent cx="138430" cy="13843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15pt;margin-top:3.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 xml:space="preserve">IM  </w:t>
              <w:tab/>
              <w:t>IW</w:t>
              <w:tab/>
              <w:t>MP</w:t>
              <w:tab/>
              <w:t>TR</w:t>
              <w:tab/>
              <w:t>GR</w:t>
              <w:tab/>
              <w:t>AD</w:t>
              <w:tab/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84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ason for withdrawal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36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2:58:00Z</dcterms:modified>
  <cp:revision>19</cp:revision>
  <dc:subject/>
  <dc:title> </dc:title>
</cp:coreProperties>
</file>