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22860</wp:posOffset>
                </wp:positionV>
                <wp:extent cx="6128385" cy="771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8280" cy="771480"/>
                          <a:chOff x="0" y="0"/>
                          <a:chExt cx="6128280" cy="771480"/>
                        </a:xfrm>
                      </wpg:grpSpPr>
                      <wps:wsp>
                        <wps:cNvSpPr txBox="1"/>
                        <wps:spPr>
                          <a:xfrm>
                            <a:off x="542880" y="63000"/>
                            <a:ext cx="54007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Aerobic Gymnastics International Open Compet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Youth (9-11 Years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CANTANHEDE (POR), 2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to 2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smallCap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March, 20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m 1" descr="C:\Users\João Dias\Documents\ACG\Logos ACG - Versão Final\AGC Logo Cor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8880"/>
                            <a:ext cx="88884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LogoFGP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18080" y="0"/>
                            <a:ext cx="61020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1.8pt;width:482.55pt;height:60.75pt" coordorigin="-9,36" coordsize="9651,12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6;top:135;width:8504;height:1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Aerobic Gymnastics International Open Competi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Youth (9-11 Years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CANTANHEDE (POR), 23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to 25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smallCap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March, 20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1" stroked="f" o:allowincell="f" style="position:absolute;left:-9;top:239;width:1399;height:86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LogoFGP1" stroked="f" o:allowincell="f" style="position:absolute;left:8681;top:36;width:960;height:12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Verdana" w:hAnsi="Verdana" w:cs="Verdana"/>
          <w:b/>
          <w:b/>
          <w:smallCaps/>
          <w:sz w:val="2"/>
          <w:szCs w:val="2"/>
          <w:lang w:val="en-GB"/>
        </w:rPr>
      </w:pPr>
      <w:r>
        <w:rPr>
          <w:rFonts w:cs="Verdana" w:ascii="Verdana" w:hAnsi="Verdana"/>
          <w:b/>
          <w:smallCaps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8195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  <w:lang w:val="en-GB"/>
        </w:rPr>
      </w:pPr>
      <w:r>
        <w:rPr>
          <w:rFonts w:cs="Verdana" w:ascii="Verdana" w:hAnsi="Verdana"/>
          <w:b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19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January of 2022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12"/>
          <w:lang w:val="en-GB"/>
        </w:rPr>
      </w:pPr>
      <w:r>
        <w:rPr>
          <w:rFonts w:cs="Arial" w:ascii="Arial" w:hAnsi="Arial"/>
          <w:color w:val="000000"/>
          <w:sz w:val="12"/>
          <w:szCs w:val="12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93"/>
        <w:gridCol w:w="1559"/>
        <w:gridCol w:w="1701"/>
      </w:tblGrid>
      <w:tr>
        <w:trPr>
          <w:trHeight w:val="40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Numb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€ / person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1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3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4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5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6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nner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7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lang w:val="en-GB"/>
              </w:rPr>
              <w:t>March 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 (if a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>
          <w:trHeight w:val="384" w:hRule="atLeast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SUB-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7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March 2022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(complete if applicable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rewell Dinner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at 22 € / perso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40" w:after="4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120"/>
              <w:ind w:right="-109" w:hanging="0"/>
              <w:jc w:val="center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mailto:academia.cantanhedegym@gmail.com" TargetMode="External"/><Relationship Id="rId7" Type="http://schemas.openxmlformats.org/officeDocument/2006/relationships/hyperlink" Target="http://www.cantanhedegym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13:00Z</dcterms:created>
  <dc:creator>Organisationskomitee</dc:creator>
  <dc:description/>
  <cp:keywords/>
  <dc:language>en-US</dc:language>
  <cp:lastModifiedBy>João</cp:lastModifiedBy>
  <cp:lastPrinted>2011-04-21T16:59:00Z</cp:lastPrinted>
  <dcterms:modified xsi:type="dcterms:W3CDTF">2021-06-13T12:37:00Z</dcterms:modified>
  <cp:revision>31</cp:revision>
  <dc:subject/>
  <dc:title> </dc:title>
</cp:coreProperties>
</file>