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6535</wp:posOffset>
            </wp:positionH>
            <wp:positionV relativeFrom="paragraph">
              <wp:posOffset>129540</wp:posOffset>
            </wp:positionV>
            <wp:extent cx="810260" cy="8337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70</wp:posOffset>
            </wp:positionH>
            <wp:positionV relativeFrom="paragraph">
              <wp:posOffset>69850</wp:posOffset>
            </wp:positionV>
            <wp:extent cx="782320" cy="995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2330</wp:posOffset>
                </wp:positionH>
                <wp:positionV relativeFrom="paragraph">
                  <wp:posOffset>55880</wp:posOffset>
                </wp:positionV>
                <wp:extent cx="4547870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Cantanhede FIG World Cup 2022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Aerobic Gymnastic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>Portugal – 2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to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Mar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59.15pt;mso-wrap-distance-left:9.05pt;mso-wrap-distance-right:9.05pt;mso-wrap-distance-top:0pt;mso-wrap-distance-bottom:0pt;margin-top:4.4pt;mso-position-vertical-relative:text;margin-left: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>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Cantanhede FIG World Cup 2022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Aerobic Gymnastic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>Portugal – 2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to 2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Mar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Academia Cantanhedegy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Rua da Concórdia, Lote 1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3060 – 149 Cantanhede / Portug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pt-PT"/>
                </w:rPr>
                <w:t>academia.cantanhedegym@gmail.com</w:t>
              </w:r>
            </w:hyperlink>
            <w:r>
              <w:rPr>
                <w:rFonts w:cs="Arial" w:ascii="Arial" w:hAnsi="Arial"/>
                <w:b/>
                <w:lang w:val="pt-PT"/>
              </w:rPr>
              <w:t xml:space="preserve"> 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9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f January 202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4048945078"/>
            <w:bookmarkStart w:id="1" w:name="__Fieldmark__0_4048945078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4048945078"/>
            <w:bookmarkStart w:id="3" w:name="__Fieldmark__1_4048945078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4048945078"/>
            <w:bookmarkStart w:id="5" w:name="__Fieldmark__2_4048945078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4048945078"/>
            <w:bookmarkStart w:id="7" w:name="__Fieldmark__3_4048945078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4048945078"/>
            <w:bookmarkStart w:id="9" w:name="__Fieldmark__4_4048945078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4048945078"/>
            <w:bookmarkStart w:id="11" w:name="__Fieldmark__5_4048945078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4048945078"/>
            <w:bookmarkStart w:id="13" w:name="__Fieldmark__6_4048945078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4048945078"/>
            <w:bookmarkStart w:id="15" w:name="__Fieldmark__7_4048945078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(by Oporto)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55 euros / perso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(by Lisbon)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80 euros / perso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11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51435</wp:posOffset>
                      </wp:positionV>
                      <wp:extent cx="357505" cy="3543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480" cy="35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4.05pt;width:28.1pt;height:2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84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397" w:hRule="atLeast"/>
      </w:trPr>
      <w:tc>
        <w:tcPr>
          <w:tcW w:w="9639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dobe Song Std L" w:cs="Arial Narrow"/>
              <w:color w:val="000000"/>
              <w:sz w:val="36"/>
              <w:szCs w:val="36"/>
              <w:lang w:val="en-GB"/>
            </w:rPr>
          </w:pPr>
          <w:r>
            <w:rPr>
              <w:caps/>
              <w:color w:val="000000"/>
              <w:sz w:val="36"/>
              <w:szCs w:val="36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20:15:00Z</dcterms:created>
  <dc:creator>Organisationskomitee</dc:creator>
  <dc:description/>
  <cp:keywords/>
  <dc:language>en-US</dc:language>
  <cp:lastModifiedBy>João</cp:lastModifiedBy>
  <cp:lastPrinted>2011-04-21T16:59:00Z</cp:lastPrinted>
  <dcterms:modified xsi:type="dcterms:W3CDTF">2021-06-13T12:32:00Z</dcterms:modified>
  <cp:revision>11</cp:revision>
  <dc:subject/>
  <dc:title> </dc:title>
</cp:coreProperties>
</file>