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-25400</wp:posOffset>
            </wp:positionV>
            <wp:extent cx="1022350" cy="79121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739380" cy="779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61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.08.202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Vladimír Zeman</cp:lastModifiedBy>
  <cp:lastPrinted>2022-07-07T12:07:00Z</cp:lastPrinted>
  <dcterms:modified xsi:type="dcterms:W3CDTF">2022-07-07T11:14:00Z</dcterms:modified>
  <cp:revision>8</cp:revision>
  <dc:subject/>
  <dc:title> </dc:title>
</cp:coreProperties>
</file>