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05450</wp:posOffset>
            </wp:positionH>
            <wp:positionV relativeFrom="margin">
              <wp:posOffset>12890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</wp:posOffset>
            </wp:positionH>
            <wp:positionV relativeFrom="paragraph">
              <wp:posOffset>92075</wp:posOffset>
            </wp:positionV>
            <wp:extent cx="1227455" cy="949960"/>
            <wp:effectExtent l="0" t="0" r="0" b="0"/>
            <wp:wrapNone/>
            <wp:docPr id="2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6030</wp:posOffset>
                </wp:positionH>
                <wp:positionV relativeFrom="paragraph">
                  <wp:posOffset>49530</wp:posOffset>
                </wp:positionV>
                <wp:extent cx="416179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7pt;height:91.75pt;mso-wrap-distance-left:9.05pt;mso-wrap-distance-right:9.05pt;mso-wrap-distance-top:0pt;mso-wrap-distance-bottom:0pt;margin-top:3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49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5.08.2022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88"/>
        <w:gridCol w:w="1047"/>
        <w:gridCol w:w="2778"/>
      </w:tblGrid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Federation / club name and address for invoice :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559"/>
        <w:gridCol w:w="2582"/>
      </w:tblGrid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 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licence 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5-16 individu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 synchr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ederation / Club 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967"/>
        <w:gridCol w:w="864"/>
        <w:gridCol w:w="921"/>
        <w:gridCol w:w="364"/>
        <w:gridCol w:w="557"/>
        <w:gridCol w:w="729"/>
        <w:gridCol w:w="192"/>
        <w:gridCol w:w="156"/>
        <w:gridCol w:w="765"/>
        <w:gridCol w:w="337"/>
        <w:gridCol w:w="588"/>
        <w:gridCol w:w="514"/>
        <w:gridCol w:w="411"/>
        <w:gridCol w:w="992"/>
        <w:gridCol w:w="14"/>
      </w:tblGrid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6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full package - 3 nights (including closing party with dinner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624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 in Sports Hall 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number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iday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turday: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: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losing party with dinner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35                                            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rague transfer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45                                            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</w:t>
            </w:r>
            <w:r>
              <w:rPr>
                <w:rFonts w:cs="Arial" w:ascii="Arial" w:hAnsi="Arial"/>
                <w:lang w:val="en-GB"/>
              </w:rPr>
              <w:t xml:space="preserve"> x EUR 35                             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 </w:t>
            </w:r>
            <w:r>
              <w:rPr>
                <w:rFonts w:cs="Arial" w:ascii="Arial" w:hAnsi="Arial"/>
                <w:lang w:val="en-GB"/>
              </w:rPr>
              <w:t>x EUR 45 / missing judge(s)          = EU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-Shirts 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L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to be transferred until 30 August 2022 to : Moneta Money Bank, Vítězné náměstí 2, Praha 6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ount No.</w:t>
        <w:tab/>
        <w:t>1724809-504/0600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BAN</w:t>
        <w:tab/>
        <w:t>CZ64 0600 0000 0017 2480 9504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C / SWIFT</w:t>
        <w:tab/>
        <w:t>AGBACZPP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yment purpose </w:t>
        <w:tab/>
        <w:t>Friendship Cup - NF (club) - specificatio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GB"/>
        </w:rPr>
        <w:t>for Czech Gymnastics Federation, Zátopkova 100/2, P.O.Box 40, 160 17 Praha 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note that your federation / club is responsible for covering all bank fees in connection with bank transfer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4:00Z</dcterms:created>
  <dc:creator>Organisationskomitee</dc:creator>
  <dc:description/>
  <cp:keywords/>
  <dc:language>en-US</dc:language>
  <cp:lastModifiedBy>Vladimír Zeman</cp:lastModifiedBy>
  <cp:lastPrinted>2022-07-07T12:07:00Z</cp:lastPrinted>
  <dcterms:modified xsi:type="dcterms:W3CDTF">2022-07-07T11:14:00Z</dcterms:modified>
  <cp:revision>3</cp:revision>
  <dc:subject/>
  <dc:title> </dc:title>
</cp:coreProperties>
</file>