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8699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38470</wp:posOffset>
            </wp:positionH>
            <wp:positionV relativeFrom="margin">
              <wp:posOffset>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02235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8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10541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461260</wp:posOffset>
            </wp:positionH>
            <wp:positionV relativeFrom="margin">
              <wp:posOffset>1091565</wp:posOffset>
            </wp:positionV>
            <wp:extent cx="1212850" cy="955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7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/>
      </w:pPr>
      <w:r>
        <w:rPr/>
        <w:t xml:space="preserve">If the team delegation is scheduled on more than one transportation mean, please complete one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41631101"/>
            <w:bookmarkStart w:id="1" w:name="__Fieldmark__0_84163110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41631101"/>
            <w:bookmarkStart w:id="3" w:name="__Fieldmark__1_84163110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841631101"/>
            <w:bookmarkStart w:id="5" w:name="__Fieldmark__2_84163110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841631101"/>
            <w:bookmarkStart w:id="7" w:name="__Fieldmark__3_84163110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841631101"/>
            <w:bookmarkStart w:id="9" w:name="__Fieldmark__4_84163110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841631101"/>
            <w:bookmarkStart w:id="11" w:name="__Fieldmark__5_84163110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841631101"/>
            <w:bookmarkStart w:id="13" w:name="__Fieldmark__6_84163110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841631101"/>
            <w:bookmarkStart w:id="15" w:name="__Fieldmark__7_84163110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  <w:gridCol w:w="1275"/>
        <w:gridCol w:w="851"/>
        <w:gridCol w:w="1701"/>
      </w:tblGrid>
      <w:tr>
        <w:trPr>
          <w:trHeight w:val="4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ation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complete if requested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 of peo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893"/>
        <w:gridCol w:w="3741"/>
      </w:tblGrid>
      <w:tr>
        <w:trPr>
          <w:trHeight w:val="26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122" w:hRule="atLeast"/>
        </w:trPr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73" w:hRule="atLeast"/>
        </w:trPr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993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23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2-05-11T11:01:00Z</dcterms:modified>
  <cp:revision>8</cp:revision>
  <dc:subject/>
  <dc:title> </dc:title>
</cp:coreProperties>
</file>