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44"/>
                <w:szCs w:val="36"/>
                <w:lang w:val="en-GB"/>
              </w:rPr>
            </w:pPr>
            <w:r>
              <w:rPr>
                <w:rFonts w:eastAsia="Adobe Song Std L" w:cs="Arial" w:ascii="Arial" w:hAnsi="Arial"/>
                <w:color w:val="000000"/>
                <w:sz w:val="44"/>
                <w:szCs w:val="36"/>
                <w:lang w:val="en-GB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dobe Song Std L" w:cs="Arial"/>
          <w:color w:val="000000"/>
          <w:sz w:val="44"/>
          <w:szCs w:val="36"/>
          <w:lang w:val="en-GB" w:eastAsia="en-US"/>
        </w:rPr>
      </w:pPr>
      <w:r>
        <w:rPr>
          <w:rFonts w:eastAsia="Adobe Song Std L" w:cs="Arial" w:ascii="Arial" w:hAnsi="Arial"/>
          <w:color w:val="000000"/>
          <w:sz w:val="44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6770</wp:posOffset>
                </wp:positionH>
                <wp:positionV relativeFrom="paragraph">
                  <wp:posOffset>93980</wp:posOffset>
                </wp:positionV>
                <wp:extent cx="4426585" cy="830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7.4pt;mso-position-vertical-relative:text;margin-left: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481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9525</wp:posOffset>
            </wp:positionV>
            <wp:extent cx="652780" cy="830580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120104902"/>
            <w:bookmarkStart w:id="1" w:name="__Fieldmark__0_112010490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120104902"/>
            <w:bookmarkStart w:id="3" w:name="__Fieldmark__1_112010490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120104902"/>
            <w:bookmarkStart w:id="5" w:name="__Fieldmark__2_112010490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120104902"/>
            <w:bookmarkStart w:id="7" w:name="__Fieldmark__3_112010490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120104902"/>
            <w:bookmarkStart w:id="9" w:name="__Fieldmark__4_112010490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120104902"/>
            <w:bookmarkStart w:id="11" w:name="__Fieldmark__5_112010490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120104902"/>
            <w:bookmarkStart w:id="13" w:name="__Fieldmark__6_1120104902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120104902"/>
            <w:bookmarkStart w:id="15" w:name="__Fieldmark__7_1120104902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Oporto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60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Lisbon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5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1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51435</wp:posOffset>
                      </wp:positionV>
                      <wp:extent cx="357505" cy="3543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4.05pt;width:28.1pt;height:2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39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24:00Z</dcterms:modified>
  <cp:revision>29</cp:revision>
  <dc:subject/>
  <dc:title> </dc:title>
</cp:coreProperties>
</file>