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44"/>
                <w:szCs w:val="36"/>
                <w:lang w:val="en-GB"/>
              </w:rPr>
            </w:pPr>
            <w:r>
              <w:rPr>
                <w:rFonts w:eastAsia="Adobe Song Std L" w:cs="Arial" w:ascii="Arial" w:hAnsi="Arial"/>
                <w:color w:val="000000"/>
                <w:sz w:val="44"/>
                <w:szCs w:val="36"/>
                <w:lang w:val="en-GB"/>
              </w:rPr>
              <w:t>Gymnastics Federation of Portugal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2860</wp:posOffset>
            </wp:positionV>
            <wp:extent cx="610235" cy="771525"/>
            <wp:effectExtent l="0" t="0" r="0" b="0"/>
            <wp:wrapNone/>
            <wp:docPr id="1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</wp:posOffset>
                </wp:positionH>
                <wp:positionV relativeFrom="paragraph">
                  <wp:posOffset>86360</wp:posOffset>
                </wp:positionV>
                <wp:extent cx="4735195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CANTANHEDE (POR), 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5pt;height:55.25pt;mso-wrap-distance-left:9.05pt;mso-wrap-distance-right:9.05pt;mso-wrap-distance-top:0pt;mso-wrap-distance-bottom:0pt;margin-top:6.8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CANTANHEDE (POR), 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-635</wp:posOffset>
            </wp:positionV>
            <wp:extent cx="889000" cy="548005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1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2"/>
          <w:szCs w:val="12"/>
          <w:lang w:val="en-GB"/>
        </w:rPr>
      </w:pPr>
      <w:r>
        <w:rPr>
          <w:rFonts w:cs="Verdana" w:ascii="Verdana" w:hAnsi="Verdana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150188859"/>
            <w:bookmarkStart w:id="1" w:name="__Fieldmark__0_215018885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150188859"/>
            <w:bookmarkStart w:id="3" w:name="__Fieldmark__1_215018885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150188859"/>
            <w:bookmarkStart w:id="5" w:name="__Fieldmark__2_215018885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150188859"/>
            <w:bookmarkStart w:id="7" w:name="__Fieldmark__3_215018885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150188859"/>
            <w:bookmarkStart w:id="9" w:name="__Fieldmark__4_215018885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150188859"/>
            <w:bookmarkStart w:id="11" w:name="__Fieldmark__5_215018885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150188859"/>
            <w:bookmarkStart w:id="13" w:name="__Fieldmark__6_215018885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150188859"/>
            <w:bookmarkStart w:id="15" w:name="__Fieldmark__7_215018885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Oporto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60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Lisbon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5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51435</wp:posOffset>
                      </wp:positionV>
                      <wp:extent cx="357505" cy="3543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4.05pt;width:28.1pt;height:2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39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37:00Z</dcterms:modified>
  <cp:revision>24</cp:revision>
  <dc:subject/>
  <dc:title> </dc:title>
</cp:coreProperties>
</file>