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4605</wp:posOffset>
            </wp:positionV>
            <wp:extent cx="984250" cy="6064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92895</wp:posOffset>
            </wp:positionH>
            <wp:positionV relativeFrom="paragraph">
              <wp:posOffset>-161290</wp:posOffset>
            </wp:positionV>
            <wp:extent cx="718185" cy="908050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294370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37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1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ADEMIA CANTANHEDEGYM               Rua da Concórdia, Lote 12               3060 – 149 Cantanhede              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1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2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27:00Z</dcterms:modified>
  <cp:revision>22</cp:revision>
  <dc:subject/>
  <dc:title> </dc:title>
</cp:coreProperties>
</file>