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36"/>
                <w:szCs w:val="36"/>
                <w:lang w:val="en-US"/>
              </w:rPr>
              <w:t>gymnastics federation of portugal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rFonts w:cs="Verdana" w:ascii="Verdana" w:hAnsi="Verdana"/>
          <w:lang w:val="en-GB"/>
        </w:rPr>
        <w:tab/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22860</wp:posOffset>
                </wp:positionV>
                <wp:extent cx="6128385" cy="771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8280" cy="771480"/>
                          <a:chOff x="0" y="0"/>
                          <a:chExt cx="6128280" cy="771480"/>
                        </a:xfrm>
                      </wpg:grpSpPr>
                      <wps:wsp>
                        <wps:cNvSpPr txBox="1"/>
                        <wps:spPr>
                          <a:xfrm>
                            <a:off x="542880" y="63000"/>
                            <a:ext cx="540072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mallCaps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Aerobic Gymnastics International Open Competi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Youth (9-11 Years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CANTANHEDE (POR), 2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mallCaps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to 24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mallCaps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March, 20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m 1" descr="C:\Users\João Dias\Documents\ACG\Logos ACG - Versão Final\AGC Logo Cor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28880"/>
                            <a:ext cx="888840" cy="5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LogoFGP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518080" y="0"/>
                            <a:ext cx="61020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1.8pt;width:482.55pt;height:60.75pt" coordorigin="-9,36" coordsize="9651,12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46;top:135;width:8504;height:1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smallCap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1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mallCaps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mallCap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Aerobic Gymnastics International Open Competi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smallCap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Youth (9-11 Years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smallCap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CANTANHEDE (POR), 2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mallCaps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n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mallCap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to 24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mallCaps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mallCap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March, 20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1" stroked="f" o:allowincell="f" style="position:absolute;left:-9;top:239;width:1399;height:86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LogoFGP1" stroked="f" o:allowincell="f" style="position:absolute;left:8681;top:36;width:960;height:12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de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CH"/>
              </w:rPr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ADEMIA CANTANHEDEGYM          Rua da Concórdia, Lote 12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0 – 149 Cantanhede          Portugal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Contact Pers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João Dias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Mobile Phone</w:t>
            </w:r>
            <w:r>
              <w:rPr>
                <w:rFonts w:cs="Verdana" w:ascii="Verdana" w:hAnsi="Verdana"/>
                <w:sz w:val="20"/>
                <w:szCs w:val="20"/>
              </w:rPr>
              <w:t>: +351 925123182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E-mai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cademia.cantanhedegym@gmail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: </w:t>
            </w: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/>
                </w:rPr>
                <w:t>www.cantanhedegym.com</w:t>
              </w:r>
            </w:hyperlink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  <w:lang w:val="en-GB"/>
        </w:rPr>
      </w:pPr>
      <w:r>
        <w:rPr>
          <w:rFonts w:cs="Verdana" w:ascii="Verdana" w:hAnsi="Verdana"/>
          <w:b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u w:val="single"/>
          <w:lang w:val="en-GB"/>
        </w:rPr>
        <w:t>Deadline</w:t>
      </w:r>
      <w:r>
        <w:rPr>
          <w:rFonts w:cs="Verdana" w:ascii="Verdana" w:hAnsi="Verdana"/>
          <w:b/>
          <w:lang w:val="en-GB"/>
        </w:rPr>
        <w:t xml:space="preserve">: </w:t>
      </w:r>
      <w:r>
        <w:rPr>
          <w:rFonts w:cs="Verdana" w:ascii="Verdana" w:hAnsi="Verdana"/>
          <w:b/>
          <w:color w:val="FF0000"/>
          <w:lang w:val="en-GB"/>
        </w:rPr>
        <w:t>18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of January of 2023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93"/>
        <w:gridCol w:w="1559"/>
        <w:gridCol w:w="1701"/>
      </w:tblGrid>
      <w:tr>
        <w:trPr>
          <w:trHeight w:val="40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e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Numb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€ / person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0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rch 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1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/>
                <w:lang w:val="en-GB"/>
              </w:rPr>
              <w:t xml:space="preserve"> March 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2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lang w:val="en-GB"/>
              </w:rPr>
              <w:t xml:space="preserve"> March 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3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b/>
                <w:lang w:val="en-GB"/>
              </w:rPr>
              <w:t xml:space="preserve"> March 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4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rch 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5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rch 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6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 xml:space="preserve">th </w:t>
            </w:r>
            <w:r>
              <w:rPr>
                <w:rFonts w:cs="Arial" w:ascii="Arial" w:hAnsi="Arial"/>
                <w:b/>
                <w:lang w:val="en-GB"/>
              </w:rPr>
              <w:t>March 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>
          <w:trHeight w:val="384" w:hRule="atLeast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SUB-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6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rch 2023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complete if applicable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rewell Dinner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t 24 € / perso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120"/>
              <w:ind w:right="-109" w:hanging="0"/>
              <w:jc w:val="center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lang w:val="de-DE"/>
    </w:rPr>
  </w:style>
  <w:style w:type="character" w:styleId="Ttulo9Carcter">
    <w:name w:val="Título 9 Carácter"/>
    <w:qFormat/>
    <w:rPr>
      <w:rFonts w:ascii="Cambria" w:hAnsi="Cambria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mailto:academia.cantanhedegym@gmail.com" TargetMode="External"/><Relationship Id="rId7" Type="http://schemas.openxmlformats.org/officeDocument/2006/relationships/hyperlink" Target="http://www.cantanhedegym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13:00Z</dcterms:created>
  <dc:creator>Organisationskomitee</dc:creator>
  <dc:description/>
  <cp:keywords/>
  <dc:language>en-US</dc:language>
  <cp:lastModifiedBy>João Dias - Coordenação Local Desporto Escolar - Coimbra</cp:lastModifiedBy>
  <cp:lastPrinted>2011-04-21T16:59:00Z</cp:lastPrinted>
  <dcterms:modified xsi:type="dcterms:W3CDTF">2022-06-23T14:32:00Z</dcterms:modified>
  <cp:revision>32</cp:revision>
  <dc:subject/>
  <dc:title> </dc:title>
</cp:coreProperties>
</file>