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74310</wp:posOffset>
            </wp:positionH>
            <wp:positionV relativeFrom="paragraph">
              <wp:posOffset>26035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3310</wp:posOffset>
                </wp:positionH>
                <wp:positionV relativeFrom="paragraph">
                  <wp:posOffset>26035</wp:posOffset>
                </wp:positionV>
                <wp:extent cx="4010025" cy="1013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ĚRA ČÁSLAVSKÁ GRAND PRIX  202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(Olympic Hopes´ Cup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rno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, 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9.8pt;mso-wrap-distance-left:9.05pt;mso-wrap-distance-right:9.05pt;mso-wrap-distance-top:0pt;mso-wrap-distance-bottom:0pt;margin-top:2.05pt;mso-position-vertical-relative:text;margin-left:8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VĚRA ČÁSLAVSKÁ GRAND PRIX  202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(Olympic Hopes´ Cup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rno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 –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, 20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770</wp:posOffset>
            </wp:positionH>
            <wp:positionV relativeFrom="paragraph">
              <wp:posOffset>36195</wp:posOffset>
            </wp:positionV>
            <wp:extent cx="842645" cy="8058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center" w:pos="4063" w:leader="none"/>
        </w:tabs>
        <w:spacing w:before="0" w:after="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center" w:pos="4063" w:leader="none"/>
        </w:tabs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center" w:pos="4063" w:leader="none"/>
        </w:tabs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center" w:pos="4063" w:leader="none"/>
        </w:tabs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center" w:pos="4063" w:leader="none"/>
        </w:tabs>
        <w:spacing w:before="0" w:after="60"/>
        <w:rPr/>
      </w:pPr>
      <w:r>
        <w:rPr>
          <w:rFonts w:cs="Arial" w:ascii="Arial" w:hAnsi="Arial"/>
          <w:lang w:val="en-GB"/>
        </w:rPr>
        <w:tab/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 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shd w:fill="FFFFFF" w:val="clear"/>
                <w:lang w:val="de-CH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cgf@gymfed.cz</w:t>
              </w:r>
            </w:hyperlink>
            <w:r>
              <w:rPr>
                <w:rFonts w:cs="Arial" w:ascii="Arial" w:hAnsi="Arial"/>
                <w:b/>
                <w:lang w:val="de-CH"/>
              </w:rPr>
              <w:br/>
              <w:t>contact person: Roman Slavík</w:t>
            </w:r>
            <w:r>
              <w:rPr>
                <w:rFonts w:cs="Arial" w:ascii="Arial" w:hAnsi="Arial"/>
                <w:b/>
                <w:lang w:val="sv-SE"/>
              </w:rPr>
              <w:t xml:space="preserve"> +420 739 300 960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October 21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st</w:t>
      </w:r>
      <w:r>
        <w:rPr>
          <w:rFonts w:cs="Arial" w:ascii="Arial" w:hAnsi="Arial"/>
          <w:b/>
          <w:sz w:val="28"/>
          <w:szCs w:val="28"/>
          <w:lang w:val="en-GB"/>
        </w:rPr>
        <w:t xml:space="preserve">  202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219066047"/>
            <w:bookmarkStart w:id="1" w:name="__Fieldmark__0_121906604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219066047"/>
            <w:bookmarkStart w:id="3" w:name="__Fieldmark__1_121906604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219066047"/>
            <w:bookmarkStart w:id="5" w:name="__Fieldmark__2_1219066047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219066047"/>
            <w:bookmarkStart w:id="7" w:name="__Fieldmark__3_1219066047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219066047"/>
            <w:bookmarkStart w:id="9" w:name="__Fieldmark__4_1219066047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219066047"/>
            <w:bookmarkStart w:id="11" w:name="__Fieldmark__5_1219066047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219066047"/>
            <w:bookmarkStart w:id="13" w:name="__Fieldmark__6_1219066047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219066047"/>
            <w:bookmarkStart w:id="15" w:name="__Fieldmark__7_1219066047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ransport from Prague Airport to Liberec and back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-  70 € per person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5:00Z</dcterms:created>
  <dc:creator>Organisationskomitee</dc:creator>
  <dc:description/>
  <cp:keywords/>
  <dc:language>en-US</dc:language>
  <cp:lastModifiedBy>Roman</cp:lastModifiedBy>
  <cp:lastPrinted>2011-04-21T16:59:00Z</cp:lastPrinted>
  <dcterms:modified xsi:type="dcterms:W3CDTF">2023-05-23T13:42:00Z</dcterms:modified>
  <cp:revision>5</cp:revision>
  <dc:subject/>
  <dc:title> </dc:title>
</cp:coreProperties>
</file>