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505450</wp:posOffset>
            </wp:positionH>
            <wp:positionV relativeFrom="margin">
              <wp:posOffset>12890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120</wp:posOffset>
            </wp:positionH>
            <wp:positionV relativeFrom="paragraph">
              <wp:posOffset>128905</wp:posOffset>
            </wp:positionV>
            <wp:extent cx="1231265" cy="950595"/>
            <wp:effectExtent l="0" t="0" r="0" b="0"/>
            <wp:wrapNone/>
            <wp:docPr id="2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0</wp:posOffset>
                </wp:positionH>
                <wp:positionV relativeFrom="paragraph">
                  <wp:posOffset>49530</wp:posOffset>
                </wp:positionV>
                <wp:extent cx="446024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3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2pt;height:91.75pt;mso-wrap-distance-left:9.05pt;mso-wrap-distance-right:9.05pt;mso-wrap-distance-top:0pt;mso-wrap-distance-bottom:0pt;margin-top:3.9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3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5.08.2023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88"/>
        <w:gridCol w:w="1047"/>
        <w:gridCol w:w="2778"/>
      </w:tblGrid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ederation / club name and address for invoice :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965"/>
        <w:gridCol w:w="864"/>
        <w:gridCol w:w="922"/>
        <w:gridCol w:w="922"/>
        <w:gridCol w:w="923"/>
        <w:gridCol w:w="922"/>
        <w:gridCol w:w="925"/>
        <w:gridCol w:w="925"/>
        <w:gridCol w:w="991"/>
        <w:gridCol w:w="14"/>
      </w:tblGrid>
      <w:tr>
        <w:trPr>
          <w:trHeight w:val="340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 - 3 nights (including closing party with dinne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in Sports Hall 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number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iday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turday: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losing party with dinner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45               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rague transfer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55               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40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50 / missing judge(s)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-Shirts 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z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L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EUR 18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t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to be transferred until 30 August 2023 to : Moneta Money Bank, Vítězné náměstí 2, Praha 6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count No.</w:t>
        <w:tab/>
        <w:t>1724809-504/0600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BAN</w:t>
        <w:tab/>
        <w:t>CZ64 0600 0000 0017 2480 9504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C / SWIFT</w:t>
        <w:tab/>
        <w:t>AGBACZPP</w:t>
      </w:r>
    </w:p>
    <w:p>
      <w:pPr>
        <w:pStyle w:val="Normal"/>
        <w:ind w:left="5070" w:hanging="425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yment purpose </w:t>
        <w:tab/>
        <w:t>Friendship Cup - NF (club) - specificatio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n-GB"/>
        </w:rPr>
        <w:t>for Czech Gymnastics Federation, Zátopkova 100/2, P.O.Box 40, 160 17 Praha 6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note that your federation / club is responsible for covering all bank fees in connection with bank transf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4:00Z</dcterms:created>
  <dc:creator>Organisationskomitee</dc:creator>
  <dc:description/>
  <cp:keywords/>
  <dc:language>en-US</dc:language>
  <cp:lastModifiedBy>Vladimír Zeman</cp:lastModifiedBy>
  <cp:lastPrinted>2023-05-02T13:14:00Z</cp:lastPrinted>
  <dcterms:modified xsi:type="dcterms:W3CDTF">2023-05-23T18:33:00Z</dcterms:modified>
  <cp:revision>6</cp:revision>
  <dc:subject/>
  <dc:title> </dc:title>
</cp:coreProperties>
</file>