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265</wp:posOffset>
            </wp:positionH>
            <wp:positionV relativeFrom="paragraph">
              <wp:posOffset>8699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538470</wp:posOffset>
            </wp:positionH>
            <wp:positionV relativeFrom="margin">
              <wp:posOffset>0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02235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8.0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10541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432050</wp:posOffset>
            </wp:positionH>
            <wp:positionV relativeFrom="paragraph">
              <wp:posOffset>39370</wp:posOffset>
            </wp:positionV>
            <wp:extent cx="1315085" cy="105219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887 410 5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2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/>
      </w:pPr>
      <w:r>
        <w:rPr/>
        <w:t xml:space="preserve">If the team delegation is scheduled on more than one transportation mean, please complete one form for 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366583801"/>
            <w:bookmarkStart w:id="1" w:name="__Fieldmark__0_136658380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366583801"/>
            <w:bookmarkStart w:id="3" w:name="__Fieldmark__1_136658380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366583801"/>
            <w:bookmarkStart w:id="5" w:name="__Fieldmark__2_136658380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366583801"/>
            <w:bookmarkStart w:id="7" w:name="__Fieldmark__3_136658380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366583801"/>
            <w:bookmarkStart w:id="9" w:name="__Fieldmark__4_136658380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366583801"/>
            <w:bookmarkStart w:id="11" w:name="__Fieldmark__5_136658380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366583801"/>
            <w:bookmarkStart w:id="13" w:name="__Fieldmark__6_136658380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366583801"/>
            <w:bookmarkStart w:id="15" w:name="__Fieldmark__7_136658380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34"/>
        <w:gridCol w:w="1275"/>
        <w:gridCol w:w="851"/>
        <w:gridCol w:w="1701"/>
      </w:tblGrid>
      <w:tr>
        <w:trPr>
          <w:trHeight w:val="4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ation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complete if requested) – </w:t>
            </w:r>
            <w:r>
              <w:rPr>
                <w:rFonts w:cs="Arial" w:ascii="Arial" w:hAnsi="Arial"/>
                <w:b/>
                <w:color w:val="C00000"/>
                <w:lang w:val="en-GB"/>
              </w:rPr>
              <w:t>Information about the price will be sent additional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 of peop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893"/>
        <w:gridCol w:w="3741"/>
      </w:tblGrid>
      <w:tr>
        <w:trPr>
          <w:trHeight w:val="26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122" w:hRule="atLeast"/>
        </w:trPr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73" w:hRule="atLeast"/>
        </w:trPr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4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sectPr>
      <w:type w:val="nextPage"/>
      <w:pgSz w:w="11906" w:h="16838"/>
      <w:pgMar w:left="993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-amd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23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3-04-08T12:10:00Z</dcterms:modified>
  <cp:revision>9</cp:revision>
  <dc:subject/>
  <dc:title> </dc:title>
</cp:coreProperties>
</file>