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936625" cy="9582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9535</wp:posOffset>
            </wp:positionH>
            <wp:positionV relativeFrom="paragraph">
              <wp:posOffset>46355</wp:posOffset>
            </wp:positionV>
            <wp:extent cx="935990" cy="935990"/>
            <wp:effectExtent l="0" t="0" r="0" b="0"/>
            <wp:wrapNone/>
            <wp:docPr id="2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739380" cy="7797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9380" cy="779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>5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GB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 xml:space="preserve"> International Trampolin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>Competition of Friendship 20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en-GB"/>
                              </w:rPr>
                              <w:t>(Youth Olympic Hopefuls’ Competitio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>Jablonec nad Nisou (CZE), 1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>-1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 xml:space="preserve"> October 202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4pt;height:61.4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>51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GB"/>
                        </w:rPr>
                        <w:t>st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 xml:space="preserve"> International Trampoline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>Competition of Friendship 20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  <w:lang w:val="en-GB"/>
                        </w:rPr>
                        <w:t>(Youth Olympic Hopefuls’ Competitio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>Jablonec nad Nisou (CZE), 11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>-12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 xml:space="preserve"> October 202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lang w:val="en-GB"/>
              </w:rPr>
              <w:t xml:space="preserve">Czech Gymnastics Federation, </w:t>
            </w:r>
            <w:r>
              <w:rPr>
                <w:rFonts w:cs="Arial" w:ascii="Arial" w:hAnsi="Arial"/>
                <w:lang w:val="en-US"/>
              </w:rPr>
              <w:t>Zátopkova 100/2, 160 17 Praha 6, Czech Republic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lang w:val="fr-FR"/>
              </w:rPr>
              <w:t xml:space="preserve">Phone: (+ 420) 242 429 260, E-mail : </w:t>
            </w:r>
            <w:hyperlink r:id="rId4">
              <w:r>
                <w:rPr>
                  <w:rStyle w:val="InternetLink"/>
                  <w:rFonts w:cs="Arial" w:ascii="Arial" w:hAnsi="Arial"/>
                  <w:lang w:val="fr-FR"/>
                </w:rPr>
                <w:t>trampoliny@gymfed.cz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15.08.2024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 / Clu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 / club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lang w:val="en-GB"/>
              </w:rPr>
              <w:t>NF / club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 / club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(not compulsory)</w:t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trampoliny@gymfed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3:31:00Z</dcterms:created>
  <dc:creator>Organisationskomitee</dc:creator>
  <dc:description/>
  <cp:keywords/>
  <dc:language>en-US</dc:language>
  <cp:lastModifiedBy>Vladimír Zeman</cp:lastModifiedBy>
  <cp:lastPrinted>2022-07-07T12:07:00Z</cp:lastPrinted>
  <dcterms:modified xsi:type="dcterms:W3CDTF">2024-05-19T13:05:00Z</dcterms:modified>
  <cp:revision>14</cp:revision>
  <dc:subject/>
  <dc:title> </dc:title>
</cp:coreProperties>
</file>