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drawing>
          <wp:anchor behindDoc="0" distT="0" distB="0" distL="114935" distR="0" simplePos="0" locked="0" layoutInCell="0" allowOverlap="1" relativeHeight="4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936625" cy="9582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625" cy="958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2545</wp:posOffset>
            </wp:positionH>
            <wp:positionV relativeFrom="paragraph">
              <wp:posOffset>635</wp:posOffset>
            </wp:positionV>
            <wp:extent cx="935990" cy="935990"/>
            <wp:effectExtent l="0" t="0" r="0" b="0"/>
            <wp:wrapNone/>
            <wp:docPr id="2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89050</wp:posOffset>
                </wp:positionH>
                <wp:positionV relativeFrom="paragraph">
                  <wp:posOffset>76835</wp:posOffset>
                </wp:positionV>
                <wp:extent cx="7739380" cy="7797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9380" cy="779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GB"/>
                              </w:rPr>
                              <w:t>52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vertAlign w:val="superscript"/>
                                <w:lang w:val="en-GB"/>
                              </w:rPr>
                              <w:t>nd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GB"/>
                              </w:rPr>
                              <w:t xml:space="preserve"> International Trampolin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GB"/>
                              </w:rPr>
                              <w:t>Competition of Friendship 20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en-GB"/>
                              </w:rPr>
                              <w:t>(Youth Olympic Hopefuls’ Competition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GB"/>
                              </w:rPr>
                              <w:t>Jablonec nad Nisou (CZE), 17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vertAlign w:val="superscript"/>
                                <w:lang w:val="en-GB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GB"/>
                              </w:rPr>
                              <w:t>-18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vertAlign w:val="superscript"/>
                                <w:lang w:val="en-GB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GB"/>
                              </w:rPr>
                              <w:t xml:space="preserve"> October 202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9.4pt;height:61.4pt;mso-wrap-distance-left:9.05pt;mso-wrap-distance-right:9.05pt;mso-wrap-distance-top:0pt;mso-wrap-distance-bottom:0pt;margin-top:6.05pt;mso-position-vertical-relative:text;margin-left:1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GB"/>
                        </w:rPr>
                        <w:t>52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vertAlign w:val="superscript"/>
                          <w:lang w:val="en-GB"/>
                        </w:rPr>
                        <w:t>nd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GB"/>
                        </w:rPr>
                        <w:t xml:space="preserve"> International Trampoline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GB"/>
                        </w:rPr>
                        <w:t>Competition of Friendship 20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  <w:lang w:val="en-GB"/>
                        </w:rPr>
                        <w:t>(Youth Olympic Hopefuls’ Competition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GB"/>
                        </w:rPr>
                        <w:t>Jablonec nad Nisou (CZE), 17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vertAlign w:val="superscript"/>
                          <w:lang w:val="en-GB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GB"/>
                        </w:rPr>
                        <w:t>-18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vertAlign w:val="superscript"/>
                          <w:lang w:val="en-GB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GB"/>
                        </w:rPr>
                        <w:t xml:space="preserve"> October 202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8"/>
          <w:szCs w:val="8"/>
          <w:lang w:val="en-GB"/>
        </w:rPr>
      </w:pPr>
      <w:r>
        <w:rPr>
          <w:rFonts w:cs="Arial" w:ascii="Arial" w:hAnsi="Arial"/>
          <w:b/>
          <w:sz w:val="8"/>
          <w:szCs w:val="8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8"/>
          <w:szCs w:val="8"/>
          <w:lang w:val="en-GB"/>
        </w:rPr>
      </w:pPr>
      <w:r>
        <w:rPr>
          <w:rFonts w:cs="Arial" w:ascii="Arial" w:hAnsi="Arial"/>
          <w:b/>
          <w:sz w:val="8"/>
          <w:szCs w:val="8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GB"/>
              </w:rPr>
              <w:t xml:space="preserve">Czech Gymnastics Federation, </w:t>
            </w:r>
            <w:r>
              <w:rPr>
                <w:rFonts w:cs="Arial" w:ascii="Arial" w:hAnsi="Arial"/>
                <w:lang w:val="en-US"/>
              </w:rPr>
              <w:t>Zátopkova 100/2, 169 00 Praha 6, Czechia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lang w:val="en-US"/>
              </w:rPr>
            </w:pPr>
            <w:r>
              <w:rPr>
                <w:rFonts w:cs="Arial" w:ascii="Arial" w:hAnsi="Arial"/>
                <w:lang w:val="fr-FR"/>
              </w:rPr>
              <w:t xml:space="preserve">Phone: (+ 420) 242 429 260, E-mail : </w:t>
            </w:r>
            <w:hyperlink r:id="rId4">
              <w:r>
                <w:rPr>
                  <w:rStyle w:val="InternetLink"/>
                  <w:rFonts w:cs="Arial" w:ascii="Arial" w:hAnsi="Arial"/>
                  <w:lang w:val="fr-FR"/>
                </w:rPr>
                <w:t>trampoliny@gymfed.cz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>Deadline: 25.09.202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ACCOMMODATION ROOMING LIST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051"/>
        <w:gridCol w:w="2409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 / Clu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67"/>
        <w:gridCol w:w="5670"/>
        <w:gridCol w:w="1587"/>
        <w:gridCol w:w="1588"/>
        <w:gridCol w:w="1587"/>
        <w:gridCol w:w="1588"/>
        <w:gridCol w:w="1588"/>
      </w:tblGrid>
      <w:tr>
        <w:trPr>
          <w:trHeight w:val="29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oom typ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ingle / Doub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No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SURNAME, Name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d.mm.yyyy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Passport N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Passport expiry dat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Check-in dat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Check-out date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67"/>
        <w:gridCol w:w="5670"/>
        <w:gridCol w:w="1587"/>
        <w:gridCol w:w="1588"/>
        <w:gridCol w:w="1587"/>
        <w:gridCol w:w="1588"/>
        <w:gridCol w:w="1588"/>
      </w:tblGrid>
      <w:tr>
        <w:trPr>
          <w:trHeight w:val="29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oom typ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ingle / Doub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No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SURNAME, Name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d.mm.yyyy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Passport N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Passport expiry dat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Check-in dat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Check-out date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60" w:after="60"/>
        <w:jc w:val="right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 / club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lang w:val="en-GB"/>
              </w:rPr>
              <w:t>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Authorised person of the participating FIG affiliated NF / club</w:t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(not compulsory)</w:t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trampoliny@gymfed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0T19:40:00Z</dcterms:created>
  <dc:creator>Organisationskomitee</dc:creator>
  <dc:description/>
  <cp:keywords/>
  <dc:language>en-US</dc:language>
  <cp:lastModifiedBy>Vladimír Zeman</cp:lastModifiedBy>
  <cp:lastPrinted>2022-07-07T12:07:00Z</cp:lastPrinted>
  <dcterms:modified xsi:type="dcterms:W3CDTF">2025-03-28T15:38:00Z</dcterms:modified>
  <cp:revision>6</cp:revision>
  <dc:subject/>
  <dc:title> </dc:title>
</cp:coreProperties>
</file>