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936625" cy="958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-29845</wp:posOffset>
            </wp:positionV>
            <wp:extent cx="935990" cy="935990"/>
            <wp:effectExtent l="0" t="0" r="0" b="0"/>
            <wp:wrapNone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739380" cy="779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9380" cy="779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5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International Trampolin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Competition of Friendship 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(Youth Olympic Hopefuls’ Competi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Jablonec nad Nisou (CZE), 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>-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GB"/>
                              </w:rPr>
                              <w:t xml:space="preserve"> October 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4pt;height:61.4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5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International Trampoline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Competition of Friendship 20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(Youth Olympic Hopefuls’ Competi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Jablonec nad Nisou (CZE), 17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>-18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GB"/>
                        </w:rPr>
                        <w:t xml:space="preserve"> October 20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 xml:space="preserve">Czech Gymnastics Federation, </w:t>
            </w:r>
            <w:r>
              <w:rPr>
                <w:rFonts w:cs="Arial" w:ascii="Arial" w:hAnsi="Arial"/>
                <w:lang w:val="en-US"/>
              </w:rPr>
              <w:t>Zátopkova 100/2, 169 00 Praha 6, Czech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lang w:val="fr-FR"/>
              </w:rPr>
              <w:t xml:space="preserve">Phone: (+ 420) 242 429 260, E-mail : </w:t>
            </w:r>
            <w:hyperlink r:id="rId4">
              <w:r>
                <w:rPr>
                  <w:rStyle w:val="InternetLink"/>
                  <w:rFonts w:cs="Arial" w:ascii="Arial" w:hAnsi="Arial"/>
                  <w:lang w:val="fr-FR"/>
                </w:rPr>
                <w:t>trampoliny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5.08.202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Federation /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 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 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 / club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/ club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 / club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(not compulsory)</w:t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trampoliny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Vladimír Zeman</cp:lastModifiedBy>
  <cp:lastPrinted>2025-04-01T12:46:00Z</cp:lastPrinted>
  <dcterms:modified xsi:type="dcterms:W3CDTF">2025-04-01T11:55:00Z</dcterms:modified>
  <cp:revision>16</cp:revision>
  <dc:subject/>
  <dc:title> </dc:title>
</cp:coreProperties>
</file>