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ZECH AEROBIC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-15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ZECH AEROBIC OPEN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4-15 MARCH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49078279"/>
            <w:bookmarkStart w:id="1" w:name="__Fieldmark__0_14907827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49078279"/>
            <w:bookmarkStart w:id="3" w:name="__Fieldmark__1_14907827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4" w:name="__Fieldmark__2_149078279"/>
            <w:bookmarkStart w:id="5" w:name="__Fieldmark__2_149078279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49078279"/>
            <w:bookmarkStart w:id="7" w:name="__Fieldmark__3_14907827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49078279"/>
            <w:bookmarkStart w:id="9" w:name="__Fieldmark__4_14907827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49078279"/>
            <w:bookmarkStart w:id="11" w:name="__Fieldmark__5_14907827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12" w:name="__Fieldmark__6_149078279"/>
            <w:bookmarkStart w:id="13" w:name="__Fieldmark__6_149078279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49078279"/>
            <w:bookmarkStart w:id="15" w:name="__Fieldmark__7_14907827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Int. Airport-Zlí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>at ??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0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0T12:50:00Z</dcterms:modified>
  <cp:revision>8</cp:revision>
  <dc:subject/>
  <dc:title> </dc:title>
</cp:coreProperties>
</file>