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45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8610</wp:posOffset>
            </wp:positionH>
            <wp:positionV relativeFrom="margin">
              <wp:posOffset>1003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"/>
          <w:szCs w:val="2"/>
          <w:lang w:val="en-GB"/>
        </w:rPr>
        <w:drawing>
          <wp:inline distT="0" distB="0" distL="0" distR="0">
            <wp:extent cx="8382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-1282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HC Liberec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C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0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HC Liberec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C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Octo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ber 21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n-US"/>
        </w:rPr>
        <w:t>ST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vember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,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vember 3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,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reakfa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vember 4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,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reakfa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vember 5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reakfa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Banque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vember 6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reakfa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4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6T12:18:00Z</dcterms:modified>
  <cp:revision>3</cp:revision>
  <dc:subject/>
  <dc:title> </dc:title>
</cp:coreProperties>
</file>